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sz w:val="32"/>
          <w:szCs w:val="32"/>
        </w:rPr>
        <w:t xml:space="preserve">10.   </w:t>
      </w:r>
      <w:r>
        <w:rPr>
          <w:rFonts w:ascii="Angsana New" w:hAnsi="Angsana New" w:cs="Angsana New"/>
          <w:bCs/>
          <w:sz w:val="32"/>
          <w:sz w:val="32"/>
          <w:szCs w:val="32"/>
          <w:u w:val="single"/>
        </w:rPr>
        <w:t>การจัดการ</w:t>
      </w:r>
    </w:p>
    <w:p>
      <w:pPr>
        <w:pStyle w:val="Normal"/>
        <w:spacing w:before="60" w:after="60"/>
        <w:ind w:left="900" w:hanging="474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0.1</w:t>
        <w:tab/>
        <w:t xml:space="preserve">  </w:t>
      </w:r>
      <w:r>
        <w:rPr>
          <w:rFonts w:ascii="Angsana New" w:hAnsi="Angsana New" w:cs="Angsana New"/>
          <w:bCs/>
          <w:sz w:val="32"/>
          <w:sz w:val="32"/>
          <w:szCs w:val="32"/>
        </w:rPr>
        <w:t>โครงสร้างการจัดการ</w:t>
      </w:r>
    </w:p>
    <w:p>
      <w:pPr>
        <w:pStyle w:val="Normal"/>
        <w:spacing w:before="60" w:after="60"/>
        <w:ind w:left="426" w:firstLine="567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ุบัน โครงสร้างการจัดการของบริษัทประกอบด้วยคณะกรรมการบริษัท และกรรมการชุด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ีก </w:t>
      </w:r>
      <w:r>
        <w:rPr>
          <w:rFonts w:cs="Angsana New" w:ascii="Angsana New" w:hAnsi="Angsana New"/>
          <w:spacing w:val="-4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ชุด ซึ่งแต่งตั้งโดยคณะกรรมการบริษัท ประกอบด้วย คณะกรรม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 คณะกรรมการสรรหาและกำหนดค่าตอบแท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ณะกรรมการบริหารความเสี่ยง คณะอนุกรรมการกำกับดูแลกิจการและจริยธรรมธุรกิจ </w:t>
      </w:r>
      <w:r>
        <w:rPr>
          <w:rFonts w:ascii="Angsana New" w:hAnsi="Angsana New" w:cs="Angsana New"/>
          <w:sz w:val="32"/>
          <w:sz w:val="32"/>
          <w:szCs w:val="32"/>
        </w:rPr>
        <w:t>และคณะผู้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คำนิยามของ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และตลาดหลักทรัพย์แห่งประเทศไท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ดังนี้</w:t>
      </w:r>
    </w:p>
    <w:p>
      <w:pPr>
        <w:pStyle w:val="Normal"/>
        <w:spacing w:before="60" w:after="60"/>
        <w:ind w:left="426" w:firstLine="425"/>
        <w:jc w:val="left"/>
        <w:rPr>
          <w:rFonts w:ascii="Angsana New" w:hAnsi="Angsana New" w:cs="Angsana New"/>
          <w:b/>
          <w:b/>
          <w:sz w:val="24"/>
          <w:szCs w:val="24"/>
        </w:rPr>
      </w:pPr>
      <w:r>
        <w:rPr>
          <w:rFonts w:cs="Angsana New" w:ascii="Angsana New" w:hAnsi="Angsana New"/>
          <w:b/>
          <w:sz w:val="24"/>
          <w:szCs w:val="24"/>
        </w:rPr>
      </w:r>
    </w:p>
    <w:p>
      <w:pPr>
        <w:pStyle w:val="TextBodyIndent"/>
        <w:ind w:left="900" w:hanging="1042"/>
        <w:jc w:val="left"/>
        <w:rPr>
          <w:rFonts w:ascii="Calibri;Times New Roman" w:hAnsi="Calibri;Times New Roman" w:cs="Angsana New"/>
          <w:sz w:val="32"/>
        </w:rPr>
      </w:pPr>
      <w:r>
        <w:rPr/>
        <w:drawing>
          <wp:inline distT="0" distB="0" distL="0" distR="0">
            <wp:extent cx="6146165" cy="45681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456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ind w:left="1275" w:hanging="375"/>
        <w:jc w:val="left"/>
        <w:rPr>
          <w:rFonts w:ascii="Cordia New" w:hAnsi="Cordia New" w:cs="Cordia New"/>
          <w:bCs/>
          <w:sz w:val="28"/>
          <w:szCs w:val="28"/>
        </w:rPr>
      </w:pPr>
      <w:r>
        <w:rPr>
          <w:rFonts w:cs="Cordia New" w:ascii="Cordia New" w:hAnsi="Cordia New"/>
          <w:bCs/>
          <w:sz w:val="28"/>
          <w:szCs w:val="28"/>
        </w:rPr>
      </w:r>
    </w:p>
    <w:p>
      <w:pPr>
        <w:pStyle w:val="Normal"/>
        <w:spacing w:before="60" w:after="60"/>
        <w:ind w:left="1275" w:hanging="375"/>
        <w:jc w:val="left"/>
        <w:rPr>
          <w:rFonts w:ascii="Cordia New" w:hAnsi="Cordia New" w:cs="Cordia New"/>
          <w:bCs/>
          <w:sz w:val="28"/>
          <w:szCs w:val="28"/>
        </w:rPr>
      </w:pPr>
      <w:r>
        <w:rPr>
          <w:rFonts w:cs="Cordia New" w:ascii="Cordia New" w:hAnsi="Cordia New"/>
          <w:bCs/>
          <w:sz w:val="28"/>
          <w:szCs w:val="28"/>
        </w:rPr>
      </w:r>
    </w:p>
    <w:p>
      <w:pPr>
        <w:pStyle w:val="Normal"/>
        <w:spacing w:before="60" w:after="60"/>
        <w:ind w:left="1275" w:hanging="375"/>
        <w:jc w:val="left"/>
        <w:rPr>
          <w:rFonts w:ascii="Cordia New" w:hAnsi="Cordia New" w:cs="Cordia New"/>
          <w:bCs/>
          <w:sz w:val="28"/>
          <w:szCs w:val="28"/>
        </w:rPr>
      </w:pPr>
      <w:r>
        <w:rPr>
          <w:rFonts w:cs="Cordia New" w:ascii="Cordia New" w:hAnsi="Cordia New"/>
          <w:bCs/>
          <w:sz w:val="28"/>
          <w:szCs w:val="28"/>
        </w:rPr>
      </w:r>
    </w:p>
    <w:p>
      <w:pPr>
        <w:pStyle w:val="Normal"/>
        <w:spacing w:before="60" w:after="60"/>
        <w:ind w:left="1275" w:hanging="375"/>
        <w:jc w:val="left"/>
        <w:rPr>
          <w:rFonts w:ascii="Cordia New" w:hAnsi="Cordia New" w:cs="Cordia New"/>
          <w:bCs/>
          <w:sz w:val="28"/>
          <w:szCs w:val="28"/>
        </w:rPr>
      </w:pPr>
      <w:r>
        <w:rPr>
          <w:rFonts w:cs="Cordia New" w:ascii="Cordia New" w:hAnsi="Cordia New"/>
          <w:bCs/>
          <w:sz w:val="28"/>
          <w:szCs w:val="28"/>
        </w:rPr>
      </w:r>
    </w:p>
    <w:p>
      <w:pPr>
        <w:pStyle w:val="Normal"/>
        <w:spacing w:before="60" w:after="60"/>
        <w:ind w:left="1275" w:hanging="375"/>
        <w:jc w:val="left"/>
        <w:rPr>
          <w:rFonts w:ascii="Cordia New" w:hAnsi="Cordia New" w:cs="Cordia New"/>
          <w:bCs/>
          <w:sz w:val="28"/>
          <w:szCs w:val="28"/>
        </w:rPr>
      </w:pPr>
      <w:r>
        <w:rPr>
          <w:rFonts w:cs="Cordia New" w:ascii="Cordia New" w:hAnsi="Cordia New"/>
          <w:bCs/>
          <w:sz w:val="28"/>
          <w:szCs w:val="28"/>
        </w:rPr>
      </w:r>
    </w:p>
    <w:p>
      <w:pPr>
        <w:pStyle w:val="Normal"/>
        <w:spacing w:before="60" w:after="60"/>
        <w:ind w:left="1275" w:hanging="375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1)</w:t>
        <w:tab/>
      </w:r>
      <w:r>
        <w:rPr>
          <w:rFonts w:ascii="Angsana New" w:hAnsi="Angsana New" w:cs="Angsana New"/>
          <w:bCs/>
          <w:sz w:val="32"/>
          <w:sz w:val="32"/>
          <w:szCs w:val="32"/>
        </w:rPr>
        <w:t>คณะกรรมการบริษัท</w:t>
      </w:r>
    </w:p>
    <w:p>
      <w:pPr>
        <w:pStyle w:val="Normal"/>
        <w:spacing w:before="120" w:after="120"/>
        <w:ind w:left="1276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คณะกรรมการของบริษัท ประกอบด้วยบุคคลผู้ทรงคุณวุฒิ 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ท่าน โดยมีรองกร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การผู้อำนวยการอาวุโสสายงานสนับสนุนกลางและพัฒนาธุรกิจ ทำหน้าที่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>เลขานุการ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ซึ่งมีรายชื่อดังนี้ </w:t>
      </w:r>
    </w:p>
    <w:tbl>
      <w:tblPr>
        <w:tblW w:w="7674" w:type="dxa"/>
        <w:jc w:val="left"/>
        <w:tblInd w:w="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7"/>
        <w:gridCol w:w="3420"/>
      </w:tblGrid>
      <w:tr>
        <w:trPr/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พบูลย์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ะธานกรรมการ </w:t>
            </w:r>
          </w:p>
        </w:tc>
      </w:tr>
      <w:tr>
        <w:trPr/>
        <w:tc>
          <w:tcPr>
            <w:tcW w:w="212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ชย</w:t>
            </w:r>
          </w:p>
        </w:tc>
        <w:tc>
          <w:tcPr>
            <w:tcW w:w="212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ณ ศิลวันต์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รรมการอิสระ </w:t>
            </w:r>
          </w:p>
        </w:tc>
      </w:tr>
      <w:tr>
        <w:trPr/>
        <w:tc>
          <w:tcPr>
            <w:tcW w:w="212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ดช</w:t>
            </w:r>
          </w:p>
        </w:tc>
        <w:tc>
          <w:tcPr>
            <w:tcW w:w="212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ุลสุข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212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วีระวงค์</w:t>
            </w:r>
          </w:p>
        </w:tc>
        <w:tc>
          <w:tcPr>
            <w:tcW w:w="212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ิตต์มิตรภาพ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212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วาณิช</w:t>
            </w:r>
          </w:p>
        </w:tc>
        <w:tc>
          <w:tcPr>
            <w:tcW w:w="212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รุงกิจอนันต์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vertAlign w:val="superscript"/>
              </w:rPr>
              <w:t>\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vertAlign w:val="superscript"/>
              </w:rPr>
              <w:t>1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212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บุษบา</w:t>
            </w:r>
          </w:p>
        </w:tc>
        <w:tc>
          <w:tcPr>
            <w:tcW w:w="212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าวเรือง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 และรองประธานกรรมการ</w:t>
            </w:r>
          </w:p>
        </w:tc>
      </w:tr>
      <w:tr>
        <w:trPr/>
        <w:tc>
          <w:tcPr>
            <w:tcW w:w="212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ยทิพย์</w:t>
            </w:r>
          </w:p>
        </w:tc>
        <w:tc>
          <w:tcPr>
            <w:tcW w:w="212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นตรีกุล ณ อยุธยา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รมการ </w:t>
            </w:r>
          </w:p>
        </w:tc>
      </w:tr>
      <w:tr>
        <w:trPr/>
        <w:tc>
          <w:tcPr>
            <w:tcW w:w="212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กริช</w:t>
            </w:r>
          </w:p>
        </w:tc>
        <w:tc>
          <w:tcPr>
            <w:tcW w:w="212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ทอมมัส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212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เมธ</w:t>
            </w:r>
          </w:p>
        </w:tc>
        <w:tc>
          <w:tcPr>
            <w:tcW w:w="212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212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ถกลเกียรติ</w:t>
            </w:r>
          </w:p>
        </w:tc>
        <w:tc>
          <w:tcPr>
            <w:tcW w:w="212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ีรวรรณ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vertAlign w:val="superscript"/>
              </w:rPr>
              <w:t>\1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212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เกรียงกานต์</w:t>
            </w:r>
          </w:p>
        </w:tc>
        <w:tc>
          <w:tcPr>
            <w:tcW w:w="212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าญจนะโภค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vertAlign w:val="superscript"/>
              </w:rPr>
              <w:t>\1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2127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สถาพร</w:t>
            </w:r>
          </w:p>
        </w:tc>
        <w:tc>
          <w:tcPr>
            <w:tcW w:w="2127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านิชรักษาพงศ์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vertAlign w:val="superscript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vertAlign w:val="superscript"/>
              </w:rPr>
              <w:t>\1</w:t>
            </w:r>
          </w:p>
        </w:tc>
        <w:tc>
          <w:tcPr>
            <w:tcW w:w="342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สุเมธ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ลขานุการคณะกรรมการบริษัท 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ขานุการบริษัท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340" w:leader="none"/>
        </w:tabs>
        <w:spacing w:before="120" w:after="0"/>
        <w:ind w:left="2341" w:right="79" w:hanging="1081"/>
        <w:jc w:val="left"/>
        <w:rPr/>
      </w:pPr>
      <w:r>
        <w:rPr>
          <w:rFonts w:ascii="Angsana New" w:hAnsi="Angsana New" w:cs="Angsana New"/>
          <w:b/>
          <w:b/>
          <w:i/>
          <w:i/>
          <w:color w:val="000000"/>
          <w:sz w:val="28"/>
          <w:sz w:val="28"/>
          <w:szCs w:val="28"/>
          <w:u w:val="single"/>
        </w:rPr>
        <w:t>หมายเหตุ</w:t>
      </w:r>
      <w:r>
        <w:rPr>
          <w:rFonts w:cs="Angsana New" w:ascii="Angsana New" w:hAnsi="Angsana New"/>
          <w:bCs/>
          <w:iCs/>
          <w:color w:val="000000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</w:tabs>
        <w:ind w:left="1620" w:right="81" w:hanging="36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1)</w:t>
        <w:tab/>
      </w:r>
      <w:r>
        <w:rPr>
          <w:rFonts w:ascii="Angsana New" w:hAnsi="Angsana New" w:cs="Angsana New"/>
          <w:color w:val="000000"/>
        </w:rPr>
        <w:t>นายวาณิช จรุงกิจอนันต์</w:t>
      </w:r>
      <w:r>
        <w:rPr>
          <w:rFonts w:ascii="Angsana New" w:hAnsi="Angsana New" w:cs="Angsana New"/>
          <w:color w:val="000000"/>
        </w:rPr>
        <w:t xml:space="preserve">  น</w:t>
      </w:r>
      <w:r>
        <w:rPr>
          <w:rFonts w:ascii="Angsana New" w:hAnsi="Angsana New" w:cs="Angsana New"/>
          <w:color w:val="000000"/>
        </w:rPr>
        <w:t>ายถกลเกียรติ วีรวรรณ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 นายเกรียงกานต์ กาญจนะโภคิ</w:t>
      </w:r>
      <w:r>
        <w:rPr>
          <w:rFonts w:ascii="Angsana New" w:hAnsi="Angsana New" w:cs="Angsana New"/>
          <w:color w:val="000000"/>
        </w:rPr>
        <w:t>น และ</w:t>
      </w:r>
      <w:r>
        <w:rPr>
          <w:rFonts w:ascii="Angsana New" w:hAnsi="Angsana New" w:cs="Angsana New"/>
          <w:color w:val="000000"/>
        </w:rPr>
        <w:t>นายสถาพร พานิชรักษาพงศ์ ได้รับแต่งตั้งเป็นกรรมการ</w:t>
      </w:r>
      <w:r>
        <w:rPr>
          <w:rFonts w:ascii="Angsana New" w:hAnsi="Angsana New" w:cs="Angsana New"/>
          <w:color w:val="000000"/>
        </w:rPr>
        <w:t>บริษัทเพิ่ม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จากมติที่ประชุมสามัญผู้ถือหุ้นประจำปี </w:t>
      </w:r>
      <w:r>
        <w:rPr>
          <w:rFonts w:cs="Angsana New" w:ascii="Angsana New" w:hAnsi="Angsana New"/>
          <w:color w:val="000000"/>
        </w:rPr>
        <w:t xml:space="preserve">2552 </w:t>
      </w:r>
      <w:r>
        <w:rPr>
          <w:rFonts w:ascii="Angsana New" w:hAnsi="Angsana New" w:cs="Angsana New"/>
          <w:color w:val="000000"/>
        </w:rPr>
        <w:t xml:space="preserve">โดยมีผลตั้งแต่วันที่ </w:t>
      </w:r>
      <w:r>
        <w:rPr>
          <w:rFonts w:cs="Angsana New" w:ascii="Angsana New" w:hAnsi="Angsana New"/>
          <w:color w:val="000000"/>
        </w:rPr>
        <w:t xml:space="preserve">27 </w:t>
      </w:r>
      <w:r>
        <w:rPr>
          <w:rFonts w:ascii="Angsana New" w:hAnsi="Angsana New" w:cs="Angsana New"/>
          <w:color w:val="000000"/>
        </w:rPr>
        <w:t xml:space="preserve">เมษายน </w:t>
      </w:r>
      <w:r>
        <w:rPr>
          <w:rFonts w:cs="Angsana New" w:ascii="Angsana New" w:hAnsi="Angsana New"/>
          <w:color w:val="000000"/>
        </w:rPr>
        <w:t xml:space="preserve">2552 </w:t>
      </w:r>
      <w:r>
        <w:rPr>
          <w:rFonts w:ascii="Angsana New" w:hAnsi="Angsana New" w:cs="Angsana New"/>
          <w:color w:val="000000"/>
        </w:rPr>
        <w:t xml:space="preserve">ทำให้คณะกรรมการบริษัทมีจำนวนรวม </w:t>
      </w:r>
      <w:r>
        <w:rPr>
          <w:rFonts w:cs="Angsana New" w:ascii="Angsana New" w:hAnsi="Angsana New"/>
          <w:color w:val="000000"/>
        </w:rPr>
        <w:t xml:space="preserve">12 </w:t>
      </w:r>
      <w:r>
        <w:rPr>
          <w:rFonts w:ascii="Angsana New" w:hAnsi="Angsana New" w:cs="Angsana New"/>
          <w:color w:val="000000"/>
        </w:rPr>
        <w:t>ท่าน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</w:p>
    <w:p>
      <w:pPr>
        <w:pStyle w:val="Normal"/>
        <w:spacing w:before="120" w:after="120"/>
        <w:ind w:left="1259" w:firstLine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รมการผู้มีอำนาจลงลายมือชื่อแทนบริษัท</w:t>
      </w:r>
      <w:r>
        <w:rPr>
          <w:rFonts w:ascii="Angsana New" w:hAnsi="Angsana New" w:cs="Angsana New"/>
          <w:sz w:val="32"/>
          <w:sz w:val="32"/>
          <w:szCs w:val="32"/>
        </w:rPr>
        <w:t>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นางสาวบุษบา ดาวเรือง หรือนายสุเมธ ดำรงชัยธรรม ลงลายมือชื่อร่วม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งสายทิพย์ มนตรีกุล ณ อยุธยา หรือนายกริช ทอมมัส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ายถกลเกียรติ วีรวรรณ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ายเกรียงกานต์ กาญจนะโภค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 หร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ายสถาพร พานิชรักษาพ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วมเป็นสองคน และประทับตราสำคัญของบริษัท</w:t>
      </w:r>
    </w:p>
    <w:p>
      <w:pPr>
        <w:pStyle w:val="Normal"/>
        <w:spacing w:before="60" w:after="60"/>
        <w:ind w:left="1259" w:firstLine="539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ประชุมคณะกรรมการบริษัท 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/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บริษัทได้พิจารณาอนุมัติแก้ไขคุณสมบัติกรรมการอิสระให้เป็นไปตามแนวทางที่ตลาดหลักทรัพย์แห่งประเทศไทย และสำนักงาน 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 ทั้งนี้กรรมการอิสระของบริษัท มีคุณสมบัติครบถ้วน และมีความเป็นอิสระตามแนวทางที่ตลาดหลักทรัพย์แห่งประเทศไทยและสำนักงาน 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 กล่าวคือ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ind w:left="162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ือหุ้นไม่เกิ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ทุนชำระแล้วของบริษัท บริษัทย่อย บริษัทร่วม บริษัทที่เกี่ยวข้อง หรือนิติบุคคลที่อาจมีความขัดแย้งทางผลประโยชน์ ทั้งนี้ให้นับรวมหุ้นที่ถือโดยผู้ที่เกี่ยวข้องด้วย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ind w:left="162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กรรมการที่ไม่มีส่วนร่วมในการบริหารงาน รวมทั้งไม่เป็นลูกจ้าง พนักงาน หรือที่ปรึกษาที่ได้รับเงินเดือนประจำ หรือให้บริการด้านวิชาชีพ เช่น ผู้สอบบัญชี ทนายความ เป็นต้น หรือเป็นผู้มีอำนาจควบคุมของบริษัท บริษัทย่อย บริษัทร่วม บริษัทที่เกี่ยวข้อง นิติบุคคลที่อาจมีความขัดแย้งทางผลประโยชน์ หรือเป็นผู้ถือหุ้นรายใหญ่ของบริษัท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ind w:left="162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กรรมการที่ไม่มีผลประโยชน์หรือส่วนได้เสียไม่ว่าทางตรงหรือทางอ้อมทั้งในด้านการเงิน และการบริหารงาน รวมทั้งไม่มีความสัมพันธ์ทางธุรกิจ เช่น เป็นลูกค้า ผู้จัดหาวัตถุดิบ เจ้าหนี้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การค้า เจ้าหนี้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เงินให้กู้ยืม ของบริษัท บริษัทย่อย บริษัทร่วม บริษัทที่เกี่ยวข้อง นิติบุคคลที่อาจมีความขัดแย้งทางผลประโยชน์ หรือผู้ถือหุ้นรายใหญ่ของบริษัท อย่างมีสาระสำคัญ</w:t>
      </w:r>
    </w:p>
    <w:p>
      <w:pPr>
        <w:pStyle w:val="Normal"/>
        <w:ind w:left="1622" w:firstLine="539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 ต้องไม่เป็นกรรมการตาม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ยะ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 ก่อนได้รับการแต่งตั้งเป็นกรรมการตรวจสอบ เว้นแต่คณะกรรมการบริษัทได้พิจารณาอย่างรอบคอบแล้วเห็นว่า การเคยมีผลประโยชน์หรือส่วนได้เสียนั้น จะไม่มีผลกระทบต่อการปฏิบัติหน้าที่และการให้ความเห็นที่เป็นอิสระ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ind w:left="162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กรรมการที่ไม่มีความสัมพันธ์ทางสายโลหิต หรือโดยการจดทะเบียน และไม่เป็นผู้ที่เกี่ยวข้อง หรือญาติสนิทของผู้บริหาร หรือผู้ถือหุ้นรายใหญ่ของบริษัท บริษัทย่อย บริษัทร่วม บริษัทที่เกี่ยวข้อง หรือนิติบุคคลที่อาจมีความขัดแย้งทางผลประโยชน์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ind w:left="162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กรรมการที่ไม่ได้รับการแต่งตั้งขึ้นเป็นตัวแทนเพื่อรักษาผลประโยชน์ของกรรมการบริษัท ผู้ถือหุ้นรายใหญ่ หรือผู้ถือหุ้นซึ่งเป็นผู้ที่เกี่ยวข้องกับผู้ถือหุ้นรายใหญ่ของบริษัท บริษัทย่อย บริษัทร่วม หรือบริษัทที่เกี่ยวข้อง หรือนิติบุคคลที่อาจมีความขัดแย้งทางผลประโยชน์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ind w:left="162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ป็นกรรมการที่ได้รับมอบหมายจากคณะกรรมการบริษัทให้ตัดสินใจในการดำเนินกิจการของบริษัท บริษัทใหญ่ บริษัทร่วม บริษัทย่อยลำดับเดียวกัน หรือนิติบุคคลที่อาจมีความขัดแย้ง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ามารถปฏิบัติหน้าที่และแสดงความเห็น หรือรายงานผลการปฏิบัติงานได้อย่างเป็นอิสระตามหน้าที่และความรับผิดชอบที่ได้รับมอบหมายจากคณะกรรมการบริษัท โดยไม่</w:t>
      </w:r>
      <w:r>
        <w:rPr>
          <w:rFonts w:ascii="Angsana New" w:hAnsi="Angsana New" w:cs="Angsana New"/>
          <w:sz w:val="32"/>
          <w:sz w:val="32"/>
          <w:szCs w:val="32"/>
        </w:rPr>
        <w:t>อยู่ภายใต้การควบคุมของผู้บริหารหรือผู้ถือหุ้นรายใหญ่ของบริษัทและบริษัทย่อย รวมทั้งผู้ที่เกี่ยวข้องหรือญาติสนิทของบุคคลดังกล่าว</w:t>
      </w:r>
    </w:p>
    <w:p>
      <w:pPr>
        <w:pStyle w:val="Normal"/>
        <w:tabs>
          <w:tab w:val="clear" w:pos="720"/>
          <w:tab w:val="left" w:pos="1620" w:leader="none"/>
        </w:tabs>
        <w:ind w:left="162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8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ป็นกรรมการของบริษัทใหญ่ บริษัทย่อย และบริษัทย่อยในลำดับเดียวกัน</w:t>
      </w:r>
    </w:p>
    <w:p>
      <w:pPr>
        <w:pStyle w:val="Heading5"/>
        <w:spacing w:before="0" w:after="60"/>
        <w:ind w:firstLine="1259"/>
        <w:jc w:val="left"/>
        <w:rPr>
          <w:rFonts w:ascii="Angsana New" w:hAnsi="Angsana New" w:cs="Angsana New"/>
          <w:b w:val="false"/>
          <w:b w:val="false"/>
          <w:i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iCs w:val="false"/>
          <w:sz w:val="32"/>
          <w:sz w:val="32"/>
          <w:szCs w:val="32"/>
        </w:rPr>
        <w:t>ขอบเขตอำนาจหน้าที่ของคณะกรรมการบริษัท</w:t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ปฏิบัติหน้าที่โดยใช้ความรู้ ความสามารถและประสบการณ์ให้เป็นประโยชน์ต่อการดำเนินธุรกิจของบริษัทให้เป็นไปตามกฎหมาย วัตถุประสงค์ และข้อบังคับของบริษัท ตลอดจนมติที่ประชุมผู้ถือหุ้นด้วยความซื่อสัตย์ สุจริต และระมัดระวังรักษาผลประโยชน์ของบริษัท</w:t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มีหน้าที่กำหนดวิสัยทัศน์ ภารกิจ และให้ความเห็นชอบกลยุทธ์ นโยบาย แผนธุรกิจ และงบประมาณ และกำกับควบคุมดูแลให้ฝ่ายจัดการดำเนินการให้เป็นไปตามนโยบายที่กำหนดไว้อย่างมีประสิทธิภาพและประสิทธิผล เพื่อเพิ่มมูลค่าทางเศรษฐกิจสูงสุดให้แก่กิจการและความมั่งคั่งสูงสุดให้แก่ผู้ถือหุ้น</w:t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>พิจารณากำหนดและแบ่งแยก บทบาทหน้าที่ และความรับผิดชอบของคณะกรรมการบริษัท คณะกรรมการชุดย่อย และฝ่ายบริหาร อย่างชัดเจนโดยกำหนดอำนาจดำเนินการไว้อย่างชัดเจน ในระเบียบอำนาจอนุมัติและดำเนินการของบริษัท</w:t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พิจารณาอนุมัติหรือให้ความเห็นชอบต่อรายการที่มีสาระสำคัญ เช่นโครงการลงทุนใหม่ การได้มาและจำหน่ายไปซึ่งทรัพย์สิน เป็นต้น โดยให้เป็นไปตามกฎระเบียบข้อบังคับของสำนักงานกำกับหลักทรัพย์และตลาดหลักทรัพย์ และตลาดหลักทรัพย์แห่งประเทศไทย และตามระเบียบอำนาจอนุมัติและดำเนินการของบริษัท</w:t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z w:val="32"/>
          <w:sz w:val="32"/>
          <w:szCs w:val="32"/>
        </w:rPr>
        <w:t>พิจารณาอนุมัติหรือให้ความเห็นชอบต่อรายการที่เกี่ยวโยงกัน และรายการที่อาจมีความขัดแย้งทางผลประโยชน์ของบริษัทและบริษัทย่อย โดยให้เป็นไปตามกฎระเบียบข้อบังคับของสำนักงานกำกับหลักทรัพย์และตลาดหลักทรัพย์ และตลาดหลักทรัพย์แห่งประเทศไทย และตามระเบียบอำนาจอนุมัติและดำเนินการของบริษัท</w:t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>จัดให้มีระบบบัญชี และการรายงานทางการเงินและการสอบบัญชีที่เชื่อถือได้</w:t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 w:cs="Angsana New"/>
          <w:sz w:val="32"/>
          <w:sz w:val="32"/>
          <w:szCs w:val="32"/>
        </w:rPr>
        <w:t>จัดให้มีระบบการควบคุมภายในและระบบการบริหารความเสี่ยงที่เพียงพอและมีประสิทธิผล ทั้งนี้ให้มีหน่วยงานตรวจสอบภายในเป็นผู้สอบทานการปฏิบัติงานตามระบบดังกล่าว และประสานงานกับคณะกรรมการตรวจสอบเกี่ยวกับความเสี่ยงที่สำคัญ</w:t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 w:cs="Angsana New"/>
          <w:sz w:val="32"/>
          <w:sz w:val="32"/>
          <w:szCs w:val="32"/>
        </w:rPr>
        <w:t>มีความซื่อสัตย์ สุจริต มีจริยธรรมในการดำเนินธุรกิจ มีความสนใจในกิจการของบริษัทที่ตนเองเป็นกรรมการอย่างแท้จริง และมีความตั้งใจที่จะดำเนินธุรกิจอย่างต่อเนื่อง</w:t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 w:cs="Angsana New"/>
          <w:sz w:val="32"/>
          <w:sz w:val="32"/>
          <w:szCs w:val="32"/>
        </w:rPr>
        <w:t>จะต้องมีความรับผิดชอบต่อผู้ถือหุ้นโดยสม่ำเสมอ ดำเนินงานโดยรักษาผลประโยชน์ของผู้ถือหุ้น มีการเปิดเผยข้อมูลต่อผู้ลงทุนอย่างถูกต้องครบถ้วน มีมาตรฐานและโปร่งใส</w:t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</w:t>
        <w:tab/>
      </w:r>
      <w:r>
        <w:rPr>
          <w:rFonts w:ascii="Angsana New" w:hAnsi="Angsana New" w:cs="Angsana New"/>
          <w:sz w:val="32"/>
          <w:sz w:val="32"/>
          <w:szCs w:val="32"/>
        </w:rPr>
        <w:t>รับผิดชอบต่อผลประกอบการและการปฏิบัติงานของฝ่ายบริหาร โดยให้มีความตั้งใจและความระมัดระวังในการปฏิบัติงาน</w:t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</w:t>
        <w:tab/>
      </w:r>
      <w:r>
        <w:rPr>
          <w:rFonts w:ascii="Angsana New" w:hAnsi="Angsana New" w:cs="Angsana New"/>
          <w:sz w:val="32"/>
          <w:sz w:val="32"/>
          <w:szCs w:val="32"/>
        </w:rPr>
        <w:t>รับผิดชอบต่อรายงานทางการเงิน โดยจัดทำรายงานความรับผิดชอบของคณะกรรมการบริษัทต่อรายงานทางการเงินในรายงานประจำปีควบคู่กับรายงานของผู้สอบบัญชี</w:t>
      </w:r>
    </w:p>
    <w:p>
      <w:pPr>
        <w:pStyle w:val="Normal"/>
        <w:spacing w:before="120" w:after="120"/>
        <w:ind w:left="1259" w:firstLine="539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ได้มีการทบทวนขอบเขตอำนาจหน้าที่ของคณะกรรมการบริษัทให้สอดคล้องกับนโยบายการกำกับดูแลกิจการที่ดี </w:t>
      </w:r>
      <w:r>
        <w:rPr>
          <w:rFonts w:cs="Angsana New" w:ascii="Angsana New" w:hAnsi="Angsana New"/>
          <w:sz w:val="32"/>
          <w:szCs w:val="32"/>
        </w:rPr>
        <w:t xml:space="preserve">(Good Corporate Governance Policy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 </w:t>
      </w:r>
    </w:p>
    <w:p>
      <w:pPr>
        <w:pStyle w:val="Normal"/>
        <w:spacing w:before="60" w:after="60"/>
        <w:ind w:left="1260" w:firstLine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 บริษัทเล็งเห็นถึงความสำคัญของการกำกับดูแลกิจการที่ดี โดยกรรมการ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่า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ผ่านการอบรมหลักสูต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จัดโดยสมาคมส่งเสริมสถาบันกรรมการบริษัทไท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Thai Institute of Directors : IOD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แก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ายสุเมธ ดำรงชัยธรรม ได้ผ่านการอบรมหลักสูต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irector Accreditation Program (DAP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ลักสูต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Role of Compensation Committee (RCC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ลักสูต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mpany Secretary Program (CSP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หลักสูต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&amp;O Insurance: Mitigating Directors Liabilities Risk / Special Seminar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ายเดช บุลสุข ได้ผ่านการอบรมหลักสูต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irector Accreditation Program (DAP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ายวีระวงค์ จิตต์มิตรภาพ ได้ผ่านการอบรมหลักสูต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irector Certification Program (DCP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3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นายเกรียงกานต์ กาญจนะโภคิน ได้ผ่านการอบรมหลักสูต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irector Accreditation Program (DAP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หลักสูต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inancial Statement for Directors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>2551</w:t>
      </w:r>
    </w:p>
    <w:p>
      <w:pPr>
        <w:pStyle w:val="Normal"/>
        <w:spacing w:before="120" w:after="60"/>
        <w:ind w:left="1259" w:hanging="357"/>
        <w:jc w:val="both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2)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sz w:val="32"/>
          <w:szCs w:val="32"/>
        </w:rPr>
        <w:tab/>
      </w:r>
      <w:r>
        <w:rPr>
          <w:rFonts w:ascii="Angsana New" w:hAnsi="Angsana New" w:cs="Angsana New"/>
          <w:bCs/>
          <w:sz w:val="32"/>
          <w:sz w:val="32"/>
          <w:szCs w:val="32"/>
        </w:rPr>
        <w:t>คณะกรรมการตรวจสอบ</w:t>
      </w:r>
    </w:p>
    <w:p>
      <w:pPr>
        <w:pStyle w:val="Normal"/>
        <w:spacing w:before="0" w:after="60"/>
        <w:ind w:left="127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ตรวจสอบของบริษัท ประกอบด้วยบุคคลผู้ทรงคุณวุฒิที่เป็นกรรมการอิสระและมีคุณสมบัติครบถ้วนตามตามแนวทางที่ตลาดหลักทรัพย์แห่งประเทศไทยและ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 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ท่าน โดยมีผู้อำนวยการฝ่ายตรวจสอบภายใน ทำหน้าที่เป็นเลขานุการคณะกรรมการตรวจสอบ ซึ่งมีรายชื่อดังนี้</w:t>
      </w:r>
    </w:p>
    <w:p>
      <w:pPr>
        <w:pStyle w:val="Normal"/>
        <w:spacing w:before="0" w:after="60"/>
        <w:ind w:left="127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60"/>
        <w:ind w:left="127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60"/>
        <w:ind w:left="127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60"/>
        <w:ind w:left="127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7020" w:type="dxa"/>
        <w:jc w:val="left"/>
        <w:tblInd w:w="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3420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ชย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ณ ศิลวันต์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vertAlign w:val="superscript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vertAlign w:val="superscript"/>
              </w:rPr>
              <w:t>\ 1-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ธานคณะกรรมการตรวจสอบ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เดช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ุลสุข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vertAlign w:val="superscript"/>
              </w:rPr>
              <w:t xml:space="preserve">\ 1 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ตรวจสอบ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วีระวงค์ 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ิตต์มิตรภาพ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ตรวจสอบ</w:t>
            </w:r>
          </w:p>
        </w:tc>
      </w:tr>
      <w:tr>
        <w:trPr/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าณิช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รุงกิจอนันต์ 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\1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ตรวจสอบ</w:t>
            </w:r>
          </w:p>
        </w:tc>
      </w:tr>
      <w:tr>
        <w:trPr/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ิชัย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นทัดอนุวัตร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ขานุการคณะกรรมการตรวจสอบ</w:t>
            </w:r>
          </w:p>
        </w:tc>
      </w:tr>
    </w:tbl>
    <w:p>
      <w:pPr>
        <w:pStyle w:val="Heading5"/>
        <w:tabs>
          <w:tab w:val="clear" w:pos="720"/>
          <w:tab w:val="left" w:pos="1260" w:leader="none"/>
        </w:tabs>
        <w:spacing w:before="60" w:after="60"/>
        <w:ind w:left="1259" w:hanging="0"/>
        <w:jc w:val="both"/>
        <w:rPr>
          <w:rFonts w:ascii="Angsana New" w:hAnsi="Angsana New" w:cs="Angsana New"/>
          <w:bCs w:val="false"/>
          <w:iCs w:val="false"/>
          <w:color w:val="000000"/>
          <w:szCs w:val="26"/>
        </w:rPr>
      </w:pPr>
      <w:r>
        <w:rPr>
          <w:rFonts w:ascii="Angsana New" w:hAnsi="Angsana New" w:cs="Angsana New"/>
          <w:bCs w:val="false"/>
          <w:iCs w:val="false"/>
          <w:color w:val="000000"/>
          <w:szCs w:val="26"/>
          <w:u w:val="single"/>
        </w:rPr>
        <w:t>หมายเหตุ</w:t>
      </w:r>
      <w:r>
        <w:rPr>
          <w:rFonts w:cs="Angsana New" w:ascii="Angsana New" w:hAnsi="Angsana New"/>
          <w:bCs w:val="false"/>
          <w:iCs w:val="false"/>
          <w:color w:val="000000"/>
          <w:szCs w:val="26"/>
        </w:rPr>
        <w:t xml:space="preserve">: </w:t>
      </w:r>
    </w:p>
    <w:p>
      <w:pPr>
        <w:pStyle w:val="Normal"/>
        <w:tabs>
          <w:tab w:val="clear" w:pos="720"/>
          <w:tab w:val="left" w:pos="1620" w:leader="none"/>
        </w:tabs>
        <w:ind w:left="1616" w:right="-2" w:hanging="357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1)</w:t>
        <w:tab/>
      </w:r>
      <w:r>
        <w:rPr>
          <w:rFonts w:ascii="Angsana New" w:hAnsi="Angsana New" w:cs="Angsana New"/>
          <w:color w:val="000000"/>
        </w:rPr>
        <w:t>ที่ประชุมคณะกรรมการบริษัท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ครั้งที่ </w:t>
      </w:r>
      <w:r>
        <w:rPr>
          <w:rFonts w:cs="Angsana New" w:ascii="Angsana New" w:hAnsi="Angsana New"/>
          <w:color w:val="000000"/>
          <w:effect w:val="blinkBackground"/>
        </w:rPr>
        <w:t>1/2552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  <w:effect w:val="blinkBackground"/>
        </w:rPr>
        <w:t xml:space="preserve">27 </w:t>
      </w:r>
      <w:r>
        <w:rPr>
          <w:rFonts w:ascii="Angsana New" w:hAnsi="Angsana New" w:cs="Angsana New"/>
          <w:color w:val="000000"/>
          <w:effect w:val="blinkBackground"/>
        </w:rPr>
        <w:t xml:space="preserve">กุมภาพันธ์ </w:t>
      </w:r>
      <w:r>
        <w:rPr>
          <w:rFonts w:cs="Angsana New" w:ascii="Angsana New" w:hAnsi="Angsana New"/>
          <w:color w:val="000000"/>
          <w:effect w:val="blinkBackground"/>
        </w:rPr>
        <w:t>2552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มีมติอนุมัติแต่งตั้งนายไชย ณ </w:t>
      </w:r>
      <w:r>
        <w:rPr>
          <w:rFonts w:ascii="Angsana New" w:hAnsi="Angsana New" w:cs="Angsana New"/>
          <w:color w:val="000000"/>
        </w:rPr>
        <w:t xml:space="preserve">      </w:t>
      </w:r>
      <w:r>
        <w:rPr>
          <w:rFonts w:ascii="Angsana New" w:hAnsi="Angsana New" w:cs="Angsana New"/>
          <w:color w:val="000000"/>
        </w:rPr>
        <w:t xml:space="preserve">ศิลวันต์ กรรมการอิสระ และกรรมการตรวจสอบ เข้าดำรงตำแหน่ง ประธานกรรมการตรวจสอบ และนายเดช บุลสุข ดำรงตำแหน่งกรรมการตรวจสอบ ตั้งแต่วันที่ </w:t>
      </w:r>
      <w:r>
        <w:rPr>
          <w:rFonts w:cs="Angsana New" w:ascii="Angsana New" w:hAnsi="Angsana New"/>
          <w:color w:val="000000"/>
        </w:rPr>
        <w:t xml:space="preserve">27 </w:t>
      </w:r>
      <w:r>
        <w:rPr>
          <w:rFonts w:ascii="Angsana New" w:hAnsi="Angsana New" w:cs="Angsana New"/>
          <w:color w:val="000000"/>
        </w:rPr>
        <w:t xml:space="preserve">กุมภาพันธ์ </w:t>
      </w:r>
      <w:r>
        <w:rPr>
          <w:rFonts w:cs="Angsana New" w:ascii="Angsana New" w:hAnsi="Angsana New"/>
          <w:color w:val="000000"/>
        </w:rPr>
        <w:t xml:space="preserve">2552 </w:t>
      </w:r>
      <w:r>
        <w:rPr>
          <w:rFonts w:ascii="Angsana New" w:hAnsi="Angsana New" w:cs="Angsana New"/>
          <w:color w:val="000000"/>
        </w:rPr>
        <w:t xml:space="preserve">นอกจากนั้นมีมติแต่งตั้งนายวาณิช จรุงกิจอนันต์ เป็นกรรมการตรวจสอบ หลังจากนายวาณิช จรุงกิจอนันต์ผ่านการอนุมัติแต่งตั้งเป็นกรรมการอิสระจากที่ประชุมสามัญผู้ถือหุ้น ประจำปี </w:t>
      </w:r>
      <w:r>
        <w:rPr>
          <w:rFonts w:cs="Angsana New" w:ascii="Angsana New" w:hAnsi="Angsana New"/>
          <w:color w:val="000000"/>
        </w:rPr>
        <w:t xml:space="preserve">2552 </w:t>
      </w:r>
    </w:p>
    <w:p>
      <w:pPr>
        <w:pStyle w:val="Normal"/>
        <w:tabs>
          <w:tab w:val="clear" w:pos="720"/>
          <w:tab w:val="left" w:pos="1620" w:leader="none"/>
        </w:tabs>
        <w:ind w:left="1616" w:right="1" w:hanging="357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2) </w:t>
        <w:tab/>
      </w:r>
      <w:r>
        <w:rPr>
          <w:rFonts w:ascii="Angsana New" w:hAnsi="Angsana New" w:cs="Angsana New"/>
          <w:color w:val="000000"/>
        </w:rPr>
        <w:t>นายไชย ณ ศิลวันต์ เป็นกรรมการตรวจสอบที่มีที่มีความรู้ และประสบการณ์เพียงพอที่จะทำหน้าที่ในการสอบทานงบการเงินได้</w:t>
      </w:r>
    </w:p>
    <w:p>
      <w:pPr>
        <w:pStyle w:val="Heading5"/>
        <w:spacing w:before="120" w:after="60"/>
        <w:ind w:left="1260" w:firstLine="540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ในการประชุมคณะกรรมการบริษัท ครั้งที่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1/2552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27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คณะกรรมการบริษัทได้พิจารณาอนุมัติแก้ไขกฎบัตรคณะกรรมการตรวจสอบ ให้เป็นไปตามแนวทางที่ตลาดหลักทรัพย์แห่งประเทศไทย และสำนักงาน ก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ต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กำหนด </w:t>
      </w:r>
    </w:p>
    <w:p>
      <w:pPr>
        <w:pStyle w:val="Heading5"/>
        <w:spacing w:before="120" w:after="120"/>
        <w:ind w:firstLine="1259"/>
        <w:jc w:val="left"/>
        <w:rPr>
          <w:rFonts w:ascii="Angsana New" w:hAnsi="Angsana New" w:cs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ขอบเขตอำนาจหน้าที่และความรับผิดชอบ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ให้บริษัทมีการรายงานทางการเงินที่ถูกต้อง ครบถ้วน เชื่อถือได้และเปิดเผยข้อมูลอย่างเพียงพอ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spacing w:lineRule="atLeast" w:line="240"/>
        <w:ind w:left="1620" w:right="-290" w:hanging="360"/>
        <w:jc w:val="both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อบทานให้บริษัทมีระบบการควบคุมภายใน </w:t>
      </w:r>
      <w:r>
        <w:rPr>
          <w:rFonts w:cs="Angsana New" w:ascii="Angsana New" w:hAnsi="Angsana New"/>
          <w:sz w:val="32"/>
          <w:szCs w:val="32"/>
        </w:rPr>
        <w:t xml:space="preserve">(Internal Control) </w:t>
      </w:r>
      <w:r>
        <w:rPr>
          <w:rFonts w:ascii="Angsana New" w:hAnsi="Angsana New" w:cs="Angsana New"/>
          <w:sz w:val="32"/>
          <w:sz w:val="32"/>
          <w:szCs w:val="32"/>
        </w:rPr>
        <w:t>ระบบการบริหารความเสี่ยง แล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การตรวจสอบภายใน </w:t>
      </w:r>
      <w:r>
        <w:rPr>
          <w:rFonts w:cs="Angsana New" w:ascii="Angsana New" w:hAnsi="Angsana New"/>
          <w:sz w:val="32"/>
          <w:szCs w:val="32"/>
        </w:rPr>
        <w:t xml:space="preserve">(Internal Audit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พียงพอ เหมาะสมและมีประสิทธิผล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spacing w:lineRule="atLeast" w:line="240"/>
        <w:ind w:left="1620" w:hanging="360"/>
        <w:jc w:val="both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ให้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มีการปฏิบัติตามนโยบายการกำกับดูแลกิจการที่ดี และ</w:t>
      </w:r>
      <w:r>
        <w:rPr>
          <w:rFonts w:ascii="Angsana New" w:hAnsi="Angsana New" w:cs="Angsana New"/>
          <w:sz w:val="32"/>
          <w:sz w:val="32"/>
          <w:szCs w:val="32"/>
        </w:rPr>
        <w:t>จริยธรรมธุรกิจ อย่างเหมาะสมและมีประสิทธิผล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ให้บริษัทปฏิบัติ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spacing w:lineRule="atLeast" w:line="240"/>
        <w:ind w:left="1620" w:hanging="360"/>
        <w:jc w:val="both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พิจารณาคัดเลือกและเสนอแต่งตั้งผู้สอบบัญชีของบริษัท และเสนอค่าตอบแทนผู้สอบบัญชีของบริษัท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spacing w:lineRule="atLeast" w:line="240"/>
        <w:ind w:left="1620" w:hanging="360"/>
        <w:jc w:val="both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>พิจารณารายการที่เกี่ยวโยง ให้เป็นไปตามกฎหมาย และข้อกำหนดของตลาดหลักทรัพย์ฯ เพื่อให้มั่นใจว่า สมเหตุผล และเป็นประโยชน์ต่อบริษั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spacing w:lineRule="atLeast" w:line="240"/>
        <w:ind w:left="162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ำกับดูแลการปฏิบัติงานของหน่วยงานตรวจสอบภายในในระดับนโยบาย และการปฏิบัติงานตรวจสอบภายใน โดย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>พิจารณาให้ความเห็นช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ฎบัตร ความเป็นอิสระ รวมทั้ง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 xml:space="preserve">ขอบเขตและแผนการตรวจสอบ ของหน่วยงานตรวจสอบภายใน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พิจารณาแต่งตั้ง โยกย้าย เลิกจ้าง หัวหน้าหน่วยงานตรวจสอบภายใน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 xml:space="preserve"> รวมถึงพิจารณาให้ความเห็นชอบการประเมินผลการปฏิบัติงานและการพิจารณาผลตอบแทนของพนักงานหน่วยงานตรวจสอบภายใน ที่ประเมินโดยประธานกรรมการบริหาร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spacing w:lineRule="atLeast" w:line="240"/>
        <w:ind w:left="162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>พิจารณาและสอบทานผลการตรวจสอบและข้อเสนอแนะของทั้งผู้สอบบัญชี และหน่วยงานตรวจสอบภายใน รวมทั้งติดตามเพื่อให้มั่นใจว่า ฝ่ายบริหารมีการดำเนินการต่อข้อเสนอแนะดังกล่าวอย่างเพียงพอ มีประสิทธิภาพ และภายในเวลาที่เหมาะสม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ind w:left="1620" w:right="-29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ตรวจสอบสามารถเชิญผู้บริหาร หรือพนักงานของบริษัทที่เกี่ยวข้องมารายงาน หรือนำเสนอข้อมูล ร่วมประชุม หรือจัดส่งเอกสารตามที่เห็นว่าเกี่ยวข้องและจำเป็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รณีที่จำเป็นคณะกรรมการตรวจสอบสามารถขอคำปรึกษาจากที่ปรึกษาภายนอก หรือผู้เชี่ยวชาญทางวิชาชีพเกี่ยวกับการปฏิบัติงานตรวจสอบ โดยบริษัทเป็นผู้รับผิดชอบค่าใช้จ่ายทั้งนี้ตามระเบียบของบริษั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ทบทวนและแก้ไขกฎบัตรคณะกรรมการตรวจสอบอย่างน้อยปีละครั้งหรือตามความจำเป็นเพื่อให้ทันสมัยและเหมาะสมกับสภาพแวดล้อมขององค์กรและนำเสนอคณะกรรมการบริษัทพิจารณาอนุมัติ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spacing w:lineRule="atLeast" w:line="240"/>
        <w:ind w:left="1620" w:hanging="360"/>
        <w:jc w:val="both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ัดทำรายงานของคณะกรรมการตรวจสอบ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>โดยเปิดเผยไว้ในรายงานประจำปีของบริษัท ซึ่งรายงานดังกล่าวต้องลงนามโดยประธานคณะกรรมการตรวจสอบ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spacing w:lineRule="atLeast" w:line="240"/>
        <w:ind w:left="1620" w:hanging="360"/>
        <w:jc w:val="both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ฏิบัติการอื่นใดตามที่คณะกรรมการบริษัทมอบหมายด้วยความเห็นชอบของคณะกรรมการตรวจสอบ </w:t>
      </w:r>
    </w:p>
    <w:p>
      <w:pPr>
        <w:pStyle w:val="Normal"/>
        <w:spacing w:before="240" w:after="120"/>
        <w:ind w:left="1259" w:firstLine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 ได้มีการพิจารณา และประเมินผลการปฏิบัติงานตนเองของคณะกรรมการตรวจสอ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Audit Committee Self-Assessmen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คณะกรรมการตรวจสอบได้ปฏิบัติงาน ด้วยความรู้ ความสามารถ ตามขอบเขตอำนาจหน้าที่และความรับผิดชอบที่ได้รับมอบหมายตามกฎบัตรคณะกรรมการตรวจสอบ และสอดคล้องกับแนวทางปฏิบัติที่ดีของคณะกรรมการตรวจสอบ นอกจากนี้ได้รายงานสรุปภารกิจการกำกับดูแลกิจการและความเห็นจากการปฏิบัติหน้าที่ของคณะกรรมการตรวจสอบสำหรับ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คณะกรรมการบริษัทในการประชุมคณะกรรมการบริษัทครั้งที่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1/2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 xml:space="preserve">26 </w:t>
      </w:r>
      <w:r>
        <w:rPr>
          <w:rFonts w:ascii="Angsana New" w:hAnsi="Angsana New" w:cs="Angsana New"/>
          <w:color w:val="000000"/>
          <w:sz w:val="32"/>
          <w:sz w:val="32"/>
          <w:szCs w:val="32"/>
          <w:effect w:val="blinkBackground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255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ไรก็ตาม ในกรณีที่หน่วยงานกำกับดูแลมีการกำหนดหลักการเพิ่มเติมเกี่ยวกำกับดูแลกิจการที่ดี คณะกรรมการตรวจสอบจะได้มีการพิจารณาทบทวนและนำเสนอต่อคณะกรรมการบริษัทเพื่อพิจารณาปรับปรุงตามความเหมาะสมต่อไป</w:t>
      </w:r>
    </w:p>
    <w:p>
      <w:pPr>
        <w:pStyle w:val="Normal"/>
        <w:spacing w:lineRule="atLeast" w:line="240"/>
        <w:ind w:left="1260" w:firstLine="54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spacing w:before="60" w:after="60"/>
        <w:ind w:left="1275" w:hanging="375"/>
        <w:jc w:val="left"/>
        <w:rPr>
          <w:rFonts w:ascii="Angsana New" w:hAnsi="Angsana New" w:cs="Angsana New"/>
          <w:b/>
          <w:b/>
          <w:color w:val="000000"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3)</w:t>
        <w:tab/>
      </w:r>
      <w:r>
        <w:rPr>
          <w:rFonts w:ascii="Angsana New" w:hAnsi="Angsana New" w:cs="Angsana New"/>
          <w:bCs/>
          <w:sz w:val="32"/>
          <w:sz w:val="32"/>
          <w:szCs w:val="32"/>
        </w:rPr>
        <w:t>คณะกรรมการบ</w:t>
      </w:r>
      <w:r>
        <w:rPr>
          <w:rFonts w:ascii="Angsana New" w:hAnsi="Angsana New" w:cs="Angsana New"/>
          <w:bCs/>
          <w:color w:val="000000"/>
          <w:sz w:val="32"/>
          <w:sz w:val="32"/>
          <w:szCs w:val="32"/>
        </w:rPr>
        <w:t>ริหาร</w:t>
      </w:r>
    </w:p>
    <w:p>
      <w:pPr>
        <w:pStyle w:val="Normal"/>
        <w:ind w:left="127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</w:t>
      </w:r>
      <w:r>
        <w:rPr>
          <w:rFonts w:ascii="Angsana New" w:hAnsi="Angsana New" w:cs="Angsana New"/>
          <w:sz w:val="32"/>
          <w:sz w:val="32"/>
          <w:szCs w:val="32"/>
        </w:rPr>
        <w:t xml:space="preserve">ณะกรรมการบริหารของบริษัท ประกอบด้วยบุคคลผู้ทรงคุณวุฒิ 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่าน โดยมีรองกรรมการผู้อำนวยการอาวุโสสายงานสนับสนุนกลางและพัฒนาธุรกิจ ทำหน้าที่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เลขานุการคณะกรรมการ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มีรายชื่อดังนี้ </w:t>
      </w:r>
    </w:p>
    <w:p>
      <w:pPr>
        <w:pStyle w:val="Normal"/>
        <w:ind w:left="1276" w:hanging="284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0490</wp:posOffset>
                </wp:positionV>
                <wp:extent cx="4869180" cy="84239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842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160"/>
                              <w:gridCol w:w="3420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ายชื่อ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ตำแหน่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งสาวบุษบ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ดาวเรือง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ประธานกรรมการบริหาร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ร่วม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vertAlign w:val="superscript"/>
                                    </w:rPr>
                                    <w:t>\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งสายทิพย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มนตรีกุล ณ อยุธยา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ประธาน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กรรมการบริหาร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ร่วม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vertAlign w:val="superscript"/>
                                    </w:rPr>
                                    <w:t>\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นายกิตติศักดิ์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ช่วงอรุณ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กริช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ทอมมัส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  <w:lang w:eastAsia="th-TH"/>
                                    </w:rPr>
                                    <w:t>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วิเชียร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ฤกษ์ไพศาล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สันติสุ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จงมั่นคง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สุเมธ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ดำรงชัยธรรม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  <w:lang w:eastAsia="th-TH"/>
                                    </w:rPr>
                                    <w:t>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สุวัฒน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ดำรงชัยธรรม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  <w:lang w:eastAsia="th-TH"/>
                                    </w:rPr>
                                    <w:t>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ถกลเกียรติ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วีรวรรณ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vertAlign w:val="superscript"/>
                                    </w:rPr>
                                    <w:t>\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  <w:lang w:eastAsia="th-TH"/>
                                    </w:rPr>
                                    <w:t>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คำรณ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ปราโมช ณ อยุธยา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vertAlign w:val="superscript"/>
                                    </w:rPr>
                                    <w:t>\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  <w:lang w:eastAsia="th-TH"/>
                                    </w:rPr>
                                    <w:t>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ยงศักดิ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เอกปรัชญาสกุล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vertAlign w:val="superscript"/>
                                    </w:rPr>
                                    <w:t>\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  <w:lang w:eastAsia="th-TH"/>
                                    </w:rPr>
                                    <w:t>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สถาพร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พานิชรักษาพงศ์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vertAlign w:val="superscript"/>
                                    </w:rPr>
                                    <w:t>\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  <w:lang w:eastAsia="th-TH"/>
                                    </w:rPr>
                                    <w:t>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เกรียงกานต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กาญจนะโภคิ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vertAlign w:val="superscript"/>
                                    </w:rPr>
                                    <w:t>\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  <w:lang w:eastAsia="th-TH"/>
                                    </w:rPr>
                                    <w:t>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สิริชัย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ตันติพงศ์อนันต์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  <w:vertAlign w:val="superscript"/>
                                    </w:rPr>
                                    <w:t>\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  <w:lang w:eastAsia="th-TH"/>
                                    </w:rPr>
                                    <w:t>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สุเมธ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ดำรงชัยธรรม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  <w:lang w:eastAsia="th-TH"/>
                                    </w:rPr>
                                    <w:t xml:space="preserve">เลขานุการคณะกรรมการบริหาร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663.3pt;mso-wrap-distance-left:9pt;mso-wrap-distance-right:0pt;mso-wrap-distance-top:0pt;mso-wrap-distance-bottom:0pt;margin-top:8.7pt;mso-position-vertical-relative:text;margin-left:7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160"/>
                        <w:gridCol w:w="3420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ชื่อ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งสาวบุษบา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ดาวเรือง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ประธานกรรมการบริหาร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ร่วม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vertAlign w:val="superscript"/>
                              </w:rPr>
                              <w:t>\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งสายทิพย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มนตรีกุล ณ อยุธยา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ประธาน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กรรมการบริหาร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ร่วม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vertAlign w:val="superscript"/>
                              </w:rPr>
                              <w:t>\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 xml:space="preserve">นายกิตติศักดิ์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ช่วงอรุณ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left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กริช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ทอมมัส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eastAsia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>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วิเชียร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ฤกษ์ไพศาล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สันติสุ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จงมั่นคง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สุเมธ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ดำรงชัยธรรม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eastAsia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>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สุวัฒน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ดำรงชัยธรรม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eastAsia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>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ถกลเกียรติ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วีรวรรณ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vertAlign w:val="superscript"/>
                              </w:rPr>
                              <w:t>\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eastAsia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>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คำรณ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ปราโมช ณ อยุธยา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vertAlign w:val="superscript"/>
                              </w:rPr>
                              <w:t>\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eastAsia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>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ยงศักดิ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เอกปรัชญาสกุล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vertAlign w:val="superscript"/>
                              </w:rPr>
                              <w:t>\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eastAsia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>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สถาพร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พานิชรักษาพงศ์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vertAlign w:val="superscript"/>
                              </w:rPr>
                              <w:t>\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eastAsia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>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เกรียงกานต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กาญจนะโภคิน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vertAlign w:val="superscript"/>
                              </w:rPr>
                              <w:t>\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eastAsia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>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tted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สิริชัย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ตันติพงศ์อนันต์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vertAlign w:val="superscript"/>
                              </w:rPr>
                              <w:t>\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eastAsia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>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tted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สุเมธ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ดำรงชัยธรรม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eastAsia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 xml:space="preserve">เลขานุการคณะกรรมการบริหาร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1275" w:hanging="283"/>
        <w:jc w:val="left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</w:r>
    </w:p>
    <w:p>
      <w:pPr>
        <w:pStyle w:val="Normal"/>
        <w:spacing w:before="60" w:after="60"/>
        <w:ind w:left="1275" w:hanging="283"/>
        <w:jc w:val="left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</w:r>
    </w:p>
    <w:p>
      <w:pPr>
        <w:pStyle w:val="Normal"/>
        <w:spacing w:before="60" w:after="60"/>
        <w:ind w:left="1275" w:hanging="283"/>
        <w:jc w:val="left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</w:r>
    </w:p>
    <w:p>
      <w:pPr>
        <w:pStyle w:val="Normal"/>
        <w:spacing w:before="60" w:after="60"/>
        <w:ind w:left="1275" w:hanging="283"/>
        <w:jc w:val="left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</w:r>
    </w:p>
    <w:p>
      <w:pPr>
        <w:pStyle w:val="Normal"/>
        <w:spacing w:before="60" w:after="60"/>
        <w:ind w:left="1275" w:hanging="283"/>
        <w:jc w:val="left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</w:r>
    </w:p>
    <w:p>
      <w:pPr>
        <w:pStyle w:val="Normal"/>
        <w:spacing w:before="60" w:after="60"/>
        <w:ind w:left="1275" w:hanging="283"/>
        <w:jc w:val="left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</w:r>
    </w:p>
    <w:p>
      <w:pPr>
        <w:pStyle w:val="Normal"/>
        <w:spacing w:before="60" w:after="60"/>
        <w:ind w:left="1275" w:hanging="283"/>
        <w:jc w:val="left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</w:r>
    </w:p>
    <w:p>
      <w:pPr>
        <w:pStyle w:val="Normal"/>
        <w:spacing w:before="60" w:after="60"/>
        <w:ind w:left="1275" w:hanging="283"/>
        <w:jc w:val="left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</w:r>
    </w:p>
    <w:p>
      <w:pPr>
        <w:pStyle w:val="Normal"/>
        <w:spacing w:before="60" w:after="60"/>
        <w:ind w:left="1275" w:hanging="283"/>
        <w:jc w:val="left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</w:r>
    </w:p>
    <w:p>
      <w:pPr>
        <w:pStyle w:val="Heading5"/>
        <w:tabs>
          <w:tab w:val="clear" w:pos="720"/>
          <w:tab w:val="left" w:pos="1260" w:leader="none"/>
        </w:tabs>
        <w:spacing w:before="120" w:after="60"/>
        <w:ind w:left="1260" w:hanging="0"/>
        <w:jc w:val="both"/>
        <w:rPr>
          <w:rFonts w:ascii="Cordia New" w:hAnsi="Cordia New" w:cs="Cordia New"/>
          <w:b w:val="false"/>
          <w:b w:val="false"/>
          <w:bCs w:val="false"/>
          <w:iCs w:val="false"/>
          <w:color w:val="000000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iCs w:val="false"/>
          <w:color w:val="000000"/>
          <w:sz w:val="24"/>
          <w:szCs w:val="24"/>
          <w:u w:val="single"/>
        </w:rPr>
      </w:r>
    </w:p>
    <w:p>
      <w:pPr>
        <w:pStyle w:val="Heading5"/>
        <w:tabs>
          <w:tab w:val="clear" w:pos="720"/>
          <w:tab w:val="left" w:pos="1260" w:leader="none"/>
        </w:tabs>
        <w:spacing w:before="120" w:after="60"/>
        <w:ind w:left="1260" w:hanging="0"/>
        <w:jc w:val="both"/>
        <w:rPr>
          <w:rFonts w:ascii="Cordia New" w:hAnsi="Cordia New" w:cs="Cordia New"/>
          <w:bCs w:val="false"/>
          <w:iCs w:val="false"/>
          <w:color w:val="000000"/>
          <w:sz w:val="24"/>
          <w:szCs w:val="24"/>
          <w:u w:val="single"/>
        </w:rPr>
      </w:pPr>
      <w:r>
        <w:rPr>
          <w:rFonts w:cs="Cordia New" w:ascii="Cordia New" w:hAnsi="Cordia New"/>
          <w:bCs w:val="false"/>
          <w:iCs w:val="false"/>
          <w:color w:val="000000"/>
          <w:sz w:val="24"/>
          <w:szCs w:val="24"/>
          <w:u w:val="single"/>
        </w:rPr>
      </w:r>
    </w:p>
    <w:p>
      <w:pPr>
        <w:pStyle w:val="Heading5"/>
        <w:tabs>
          <w:tab w:val="clear" w:pos="720"/>
          <w:tab w:val="left" w:pos="1260" w:leader="none"/>
        </w:tabs>
        <w:spacing w:before="0" w:after="60"/>
        <w:ind w:left="1259" w:hanging="0"/>
        <w:jc w:val="both"/>
        <w:rPr>
          <w:rFonts w:ascii="Angsana New" w:hAnsi="Angsana New" w:cs="Angsana New"/>
          <w:bCs w:val="false"/>
          <w:iCs w:val="false"/>
          <w:color w:val="000000"/>
          <w:sz w:val="24"/>
          <w:szCs w:val="26"/>
          <w:u w:val="single"/>
        </w:rPr>
      </w:pPr>
      <w:r>
        <w:rPr>
          <w:rFonts w:cs="Angsana New" w:ascii="Angsana New" w:hAnsi="Angsana New"/>
          <w:bCs w:val="false"/>
          <w:iCs w:val="false"/>
          <w:color w:val="000000"/>
          <w:sz w:val="24"/>
          <w:szCs w:val="26"/>
          <w:u w:val="single"/>
        </w:rPr>
      </w:r>
    </w:p>
    <w:p>
      <w:pPr>
        <w:pStyle w:val="Heading5"/>
        <w:tabs>
          <w:tab w:val="clear" w:pos="720"/>
          <w:tab w:val="left" w:pos="1260" w:leader="none"/>
        </w:tabs>
        <w:spacing w:before="0" w:after="60"/>
        <w:ind w:left="1259" w:hanging="0"/>
        <w:jc w:val="both"/>
        <w:rPr>
          <w:rFonts w:ascii="Angsana New" w:hAnsi="Angsana New" w:cs="Angsana New"/>
          <w:bCs w:val="false"/>
          <w:iCs w:val="false"/>
          <w:color w:val="000000"/>
          <w:szCs w:val="26"/>
          <w:u w:val="single"/>
        </w:rPr>
      </w:pPr>
      <w:r>
        <w:rPr>
          <w:rFonts w:cs="Angsana New" w:ascii="Angsana New" w:hAnsi="Angsana New"/>
          <w:bCs w:val="false"/>
          <w:iCs w:val="false"/>
          <w:color w:val="000000"/>
          <w:szCs w:val="26"/>
          <w:u w:val="single"/>
        </w:rPr>
      </w:r>
    </w:p>
    <w:p>
      <w:pPr>
        <w:pStyle w:val="Heading5"/>
        <w:tabs>
          <w:tab w:val="clear" w:pos="720"/>
          <w:tab w:val="left" w:pos="1260" w:leader="none"/>
        </w:tabs>
        <w:spacing w:before="0" w:after="60"/>
        <w:ind w:left="1259" w:hanging="0"/>
        <w:jc w:val="both"/>
        <w:rPr>
          <w:rFonts w:ascii="Angsana New" w:hAnsi="Angsana New" w:cs="Angsana New"/>
          <w:bCs w:val="false"/>
          <w:iCs w:val="false"/>
          <w:color w:val="000000"/>
          <w:szCs w:val="26"/>
          <w:u w:val="single"/>
        </w:rPr>
      </w:pPr>
      <w:r>
        <w:rPr>
          <w:rFonts w:cs="Angsana New" w:ascii="Angsana New" w:hAnsi="Angsana New"/>
          <w:bCs w:val="false"/>
          <w:iCs w:val="false"/>
          <w:color w:val="000000"/>
          <w:szCs w:val="26"/>
          <w:u w:val="single"/>
        </w:rPr>
      </w:r>
    </w:p>
    <w:p>
      <w:pPr>
        <w:pStyle w:val="Heading5"/>
        <w:tabs>
          <w:tab w:val="clear" w:pos="720"/>
          <w:tab w:val="left" w:pos="1260" w:leader="none"/>
        </w:tabs>
        <w:spacing w:before="0" w:after="60"/>
        <w:ind w:left="1259" w:hanging="0"/>
        <w:jc w:val="both"/>
        <w:rPr>
          <w:rFonts w:ascii="Angsana New" w:hAnsi="Angsana New" w:cs="Angsana New"/>
          <w:bCs w:val="false"/>
          <w:iCs w:val="false"/>
          <w:color w:val="000000"/>
          <w:szCs w:val="26"/>
          <w:u w:val="single"/>
        </w:rPr>
      </w:pPr>
      <w:r>
        <w:rPr>
          <w:rFonts w:cs="Angsana New" w:ascii="Angsana New" w:hAnsi="Angsana New"/>
          <w:bCs w:val="false"/>
          <w:iCs w:val="false"/>
          <w:color w:val="000000"/>
          <w:szCs w:val="26"/>
          <w:u w:val="single"/>
        </w:rPr>
      </w:r>
    </w:p>
    <w:p>
      <w:pPr>
        <w:pStyle w:val="Heading5"/>
        <w:tabs>
          <w:tab w:val="clear" w:pos="720"/>
          <w:tab w:val="left" w:pos="1260" w:leader="none"/>
        </w:tabs>
        <w:spacing w:before="0" w:after="60"/>
        <w:ind w:left="1259" w:hanging="0"/>
        <w:jc w:val="both"/>
        <w:rPr>
          <w:rFonts w:ascii="Angsana New" w:hAnsi="Angsana New" w:cs="Angsana New"/>
          <w:bCs w:val="false"/>
          <w:iCs w:val="false"/>
          <w:color w:val="000000"/>
          <w:szCs w:val="26"/>
          <w:u w:val="single"/>
        </w:rPr>
      </w:pPr>
      <w:r>
        <w:rPr>
          <w:rFonts w:cs="Angsana New" w:ascii="Angsana New" w:hAnsi="Angsana New"/>
          <w:bCs w:val="false"/>
          <w:iCs w:val="false"/>
          <w:color w:val="000000"/>
          <w:szCs w:val="26"/>
          <w:u w:val="single"/>
        </w:rPr>
      </w:r>
    </w:p>
    <w:p>
      <w:pPr>
        <w:pStyle w:val="Heading5"/>
        <w:tabs>
          <w:tab w:val="clear" w:pos="720"/>
          <w:tab w:val="left" w:pos="1260" w:leader="none"/>
        </w:tabs>
        <w:spacing w:before="0" w:after="0"/>
        <w:ind w:left="1259" w:hanging="0"/>
        <w:jc w:val="both"/>
        <w:rPr>
          <w:rFonts w:ascii="Angsana New" w:hAnsi="Angsana New" w:cs="Angsana New"/>
          <w:bCs w:val="false"/>
          <w:iCs w:val="false"/>
          <w:color w:val="000000"/>
          <w:szCs w:val="26"/>
          <w:u w:val="single"/>
        </w:rPr>
      </w:pPr>
      <w:r>
        <w:rPr>
          <w:rFonts w:cs="Angsana New" w:ascii="Angsana New" w:hAnsi="Angsana New"/>
          <w:bCs w:val="false"/>
          <w:iCs w:val="false"/>
          <w:color w:val="000000"/>
          <w:szCs w:val="26"/>
          <w:u w:val="single"/>
        </w:rPr>
      </w:r>
    </w:p>
    <w:p>
      <w:pPr>
        <w:pStyle w:val="Heading5"/>
        <w:tabs>
          <w:tab w:val="clear" w:pos="720"/>
          <w:tab w:val="left" w:pos="1260" w:leader="none"/>
        </w:tabs>
        <w:spacing w:before="0" w:after="0"/>
        <w:ind w:left="1259" w:hanging="0"/>
        <w:jc w:val="both"/>
        <w:rPr>
          <w:rFonts w:ascii="Angsana New" w:hAnsi="Angsana New" w:cs="Angsana New"/>
          <w:bCs w:val="false"/>
          <w:iCs w:val="false"/>
          <w:color w:val="000000"/>
          <w:szCs w:val="26"/>
        </w:rPr>
      </w:pPr>
      <w:r>
        <w:rPr>
          <w:rFonts w:ascii="Angsana New" w:hAnsi="Angsana New" w:cs="Angsana New"/>
          <w:bCs w:val="false"/>
          <w:iCs w:val="false"/>
          <w:color w:val="000000"/>
          <w:szCs w:val="26"/>
          <w:u w:val="single"/>
        </w:rPr>
        <w:t>หมายเหตุ</w:t>
      </w:r>
      <w:r>
        <w:rPr>
          <w:rFonts w:cs="Angsana New" w:ascii="Angsana New" w:hAnsi="Angsana New"/>
          <w:bCs w:val="false"/>
          <w:iCs w:val="false"/>
          <w:color w:val="000000"/>
          <w:szCs w:val="26"/>
        </w:rPr>
        <w:t xml:space="preserve">: </w:t>
      </w:r>
    </w:p>
    <w:p>
      <w:pPr>
        <w:pStyle w:val="Normal"/>
        <w:numPr>
          <w:ilvl w:val="0"/>
          <w:numId w:val="6"/>
        </w:numPr>
        <w:ind w:left="1620" w:right="-144" w:hanging="36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ที่ประชุมคณะกรรมการบริษัท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ครั้งที่ </w:t>
      </w:r>
      <w:r>
        <w:rPr>
          <w:rFonts w:cs="Angsana New" w:ascii="Angsana New" w:hAnsi="Angsana New"/>
          <w:color w:val="000000"/>
          <w:effect w:val="blinkBackground"/>
        </w:rPr>
        <w:t>1/2552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  <w:effect w:val="blinkBackground"/>
        </w:rPr>
        <w:t xml:space="preserve">27 </w:t>
      </w:r>
      <w:r>
        <w:rPr>
          <w:rFonts w:ascii="Angsana New" w:hAnsi="Angsana New" w:cs="Angsana New"/>
          <w:color w:val="000000"/>
          <w:effect w:val="blinkBackground"/>
        </w:rPr>
        <w:t xml:space="preserve">กุมภาพันธ์ </w:t>
      </w:r>
      <w:r>
        <w:rPr>
          <w:rFonts w:cs="Angsana New" w:ascii="Angsana New" w:hAnsi="Angsana New"/>
          <w:color w:val="000000"/>
          <w:effect w:val="blinkBackground"/>
        </w:rPr>
        <w:t>2552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มีมติอนุมัติแต่งตั้งนางสายทิพย์ มนตรีกุล ณ อยุธยา เข้าดำรงตำแหน่ง ประธานกรรมการบริหารร่วม </w:t>
      </w:r>
      <w:r>
        <w:rPr>
          <w:rFonts w:ascii="Angsana New" w:hAnsi="Angsana New" w:cs="Angsana New"/>
          <w:color w:val="000000"/>
        </w:rPr>
        <w:t>โดยมีผล</w:t>
      </w:r>
      <w:r>
        <w:rPr>
          <w:rFonts w:ascii="Angsana New" w:hAnsi="Angsana New" w:cs="Angsana New"/>
          <w:color w:val="000000"/>
        </w:rPr>
        <w:t xml:space="preserve">ตั้งแต่วันที่ </w:t>
      </w:r>
      <w:r>
        <w:rPr>
          <w:rFonts w:cs="Angsana New" w:ascii="Angsana New" w:hAnsi="Angsana New"/>
          <w:color w:val="000000"/>
        </w:rPr>
        <w:t xml:space="preserve">27 </w:t>
      </w:r>
      <w:r>
        <w:rPr>
          <w:rFonts w:ascii="Angsana New" w:hAnsi="Angsana New" w:cs="Angsana New"/>
          <w:color w:val="000000"/>
        </w:rPr>
        <w:t xml:space="preserve">กุมภาพันธ์ </w:t>
      </w:r>
      <w:r>
        <w:rPr>
          <w:rFonts w:cs="Angsana New" w:ascii="Angsana New" w:hAnsi="Angsana New"/>
          <w:color w:val="000000"/>
        </w:rPr>
        <w:t xml:space="preserve">2552 </w:t>
      </w:r>
    </w:p>
    <w:p>
      <w:pPr>
        <w:pStyle w:val="Normal"/>
        <w:numPr>
          <w:ilvl w:val="0"/>
          <w:numId w:val="6"/>
        </w:numPr>
        <w:ind w:left="1620" w:right="-144" w:hanging="36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ที่ประชุมคณะกรรมการบริษัท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ครั้งที่ </w:t>
      </w:r>
      <w:r>
        <w:rPr>
          <w:rFonts w:cs="Angsana New" w:ascii="Angsana New" w:hAnsi="Angsana New"/>
          <w:color w:val="000000"/>
          <w:effect w:val="blinkBackground"/>
        </w:rPr>
        <w:t>1/2552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  <w:effect w:val="blinkBackground"/>
        </w:rPr>
        <w:t xml:space="preserve">27 </w:t>
      </w:r>
      <w:r>
        <w:rPr>
          <w:rFonts w:ascii="Angsana New" w:hAnsi="Angsana New" w:cs="Angsana New"/>
          <w:color w:val="000000"/>
          <w:effect w:val="blinkBackground"/>
        </w:rPr>
        <w:t xml:space="preserve">กุมภาพันธ์ </w:t>
      </w:r>
      <w:r>
        <w:rPr>
          <w:rFonts w:cs="Angsana New" w:ascii="Angsana New" w:hAnsi="Angsana New"/>
          <w:color w:val="000000"/>
          <w:effect w:val="blinkBackground"/>
        </w:rPr>
        <w:t>2552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มีมติอนุมัติแต่งตั้งนายถกลเกียรติ วีรวรรณ</w:t>
      </w:r>
      <w:r>
        <w:rPr>
          <w:rFonts w:cs="Angsana New" w:ascii="Angsana New" w:hAnsi="Angsana New"/>
          <w:color w:val="000000"/>
        </w:rPr>
        <w:t xml:space="preserve">, </w:t>
      </w:r>
      <w:r>
        <w:rPr>
          <w:rFonts w:ascii="Angsana New" w:hAnsi="Angsana New" w:cs="Angsana New"/>
          <w:color w:val="000000"/>
        </w:rPr>
        <w:t>นายคำรณ ปราโมช ณ อยุธยา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 นายยงศักดิ์ เอกปรัชญาสกุล และนายสถาพร พานิชรักษาพงศ์ เข้าดำรงตำแหน่ง กรรมการบริหาร </w:t>
      </w:r>
      <w:r>
        <w:rPr>
          <w:rFonts w:ascii="Angsana New" w:hAnsi="Angsana New" w:cs="Angsana New"/>
          <w:color w:val="000000"/>
        </w:rPr>
        <w:t>โดยมีผล</w:t>
      </w:r>
      <w:r>
        <w:rPr>
          <w:rFonts w:ascii="Angsana New" w:hAnsi="Angsana New" w:cs="Angsana New"/>
          <w:color w:val="000000"/>
        </w:rPr>
        <w:t xml:space="preserve">ตั้งแต่วันที่ </w:t>
      </w:r>
      <w:r>
        <w:rPr>
          <w:rFonts w:cs="Angsana New" w:ascii="Angsana New" w:hAnsi="Angsana New"/>
          <w:color w:val="000000"/>
        </w:rPr>
        <w:t xml:space="preserve">27 </w:t>
      </w:r>
      <w:r>
        <w:rPr>
          <w:rFonts w:ascii="Angsana New" w:hAnsi="Angsana New" w:cs="Angsana New"/>
          <w:color w:val="000000"/>
        </w:rPr>
        <w:t xml:space="preserve">กุมภาพันธ์ </w:t>
      </w:r>
      <w:r>
        <w:rPr>
          <w:rFonts w:cs="Angsana New" w:ascii="Angsana New" w:hAnsi="Angsana New"/>
          <w:color w:val="000000"/>
        </w:rPr>
        <w:t xml:space="preserve">2552 </w:t>
      </w:r>
    </w:p>
    <w:p>
      <w:pPr>
        <w:pStyle w:val="Normal"/>
        <w:numPr>
          <w:ilvl w:val="0"/>
          <w:numId w:val="6"/>
        </w:numPr>
        <w:ind w:left="1620" w:right="-144" w:hanging="36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ที่ประชุมคณะกรรมการบริษัท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ครั้งที่ </w:t>
      </w:r>
      <w:r>
        <w:rPr>
          <w:rFonts w:cs="Angsana New" w:ascii="Angsana New" w:hAnsi="Angsana New"/>
          <w:color w:val="000000"/>
          <w:effect w:val="blinkBackground"/>
        </w:rPr>
        <w:t>2/2552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  <w:effect w:val="blinkBackground"/>
        </w:rPr>
        <w:t xml:space="preserve">3 </w:t>
      </w:r>
      <w:r>
        <w:rPr>
          <w:rFonts w:ascii="Angsana New" w:hAnsi="Angsana New" w:cs="Angsana New"/>
          <w:color w:val="000000"/>
          <w:effect w:val="blinkBackground"/>
        </w:rPr>
        <w:t xml:space="preserve">เมษายน </w:t>
      </w:r>
      <w:r>
        <w:rPr>
          <w:rFonts w:cs="Angsana New" w:ascii="Angsana New" w:hAnsi="Angsana New"/>
          <w:color w:val="000000"/>
          <w:effect w:val="blinkBackground"/>
        </w:rPr>
        <w:t>2552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มีมติอนุมัติแต่งตั้ง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นายเกรียงกานต์ กาญจนะโภคิ</w:t>
      </w:r>
      <w:r>
        <w:rPr>
          <w:rFonts w:ascii="Angsana New" w:hAnsi="Angsana New" w:cs="Angsana New"/>
          <w:color w:val="000000"/>
        </w:rPr>
        <w:t>น</w:t>
      </w:r>
      <w:r>
        <w:rPr>
          <w:rFonts w:ascii="Angsana New" w:hAnsi="Angsana New" w:cs="Angsana New"/>
          <w:color w:val="000000"/>
        </w:rPr>
        <w:t xml:space="preserve"> และนายสิริชัย ตันติพ</w:t>
      </w:r>
      <w:r>
        <w:rPr>
          <w:rFonts w:ascii="Angsana New" w:hAnsi="Angsana New" w:cs="Angsana New"/>
          <w:color w:val="000000"/>
        </w:rPr>
        <w:t>ง</w:t>
      </w:r>
      <w:r>
        <w:rPr>
          <w:rFonts w:ascii="Angsana New" w:hAnsi="Angsana New" w:cs="Angsana New"/>
          <w:color w:val="000000"/>
        </w:rPr>
        <w:t xml:space="preserve">ศ์อนันต์ เข้าดำรงตำแหน่ง กรรมการบริหาร </w:t>
      </w:r>
      <w:r>
        <w:rPr>
          <w:rFonts w:ascii="Angsana New" w:hAnsi="Angsana New" w:cs="Angsana New"/>
          <w:color w:val="000000"/>
        </w:rPr>
        <w:t>โดยมีผล</w:t>
      </w:r>
      <w:r>
        <w:rPr>
          <w:rFonts w:ascii="Angsana New" w:hAnsi="Angsana New" w:cs="Angsana New"/>
          <w:color w:val="000000"/>
        </w:rPr>
        <w:t xml:space="preserve">ตั้งแต่วันที่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เมษายน </w:t>
      </w:r>
      <w:r>
        <w:rPr>
          <w:rFonts w:cs="Angsana New" w:ascii="Angsana New" w:hAnsi="Angsana New"/>
          <w:color w:val="000000"/>
        </w:rPr>
        <w:t>2552</w:t>
      </w:r>
    </w:p>
    <w:p>
      <w:pPr>
        <w:pStyle w:val="Heading5"/>
        <w:spacing w:before="120" w:after="60"/>
        <w:ind w:firstLine="1259"/>
        <w:jc w:val="left"/>
        <w:rPr>
          <w:rFonts w:ascii="Angsana New" w:hAnsi="Angsana New" w:cs="Angsana New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ขอบเขตอำนาจหน้าที่คณะกรรมการบริห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spacing w:before="40" w:after="40"/>
        <w:ind w:left="161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กลยุทธ์ทางธุรกิจ นโยบาย แผนธุรกิจและงบประมาณของบริษัทฯ เพื่อเสนอต่อคณะกรรมการบริษัทเพื่อพิจารณาให้ความเห็นชอ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spacing w:before="40" w:after="40"/>
        <w:ind w:left="161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อำนาจ หน้าที่ และความรับผิดชอบในการตัดสินใจ และสั่งการ ภายใต้ขอบเขตอำนาจหน้าที่ที่ได้รับมอบหมายจากคณะกรรมการบริษัท ทั้งนี้ให้เป็นไปตามระเบียบอำนาจอนุมัติและดำเนินการที่ได้รับการอนุมัติจากที่ประชุมคณะกรรมการบริษัท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spacing w:before="40" w:after="40"/>
        <w:ind w:left="161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งานและดำเนินกิจการให้เป็นไปตามนโยบายและทิศทางการดำเนินงานของคณะกรรมการบริษัท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spacing w:before="40" w:after="40"/>
        <w:ind w:left="161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อบหมาย ติดตาม และกำกับดูแลฝ่ายบริหาร ภายใต้การกำกับดูแลของประธานกรรมการบริหาร โดยปฏิบัติหน้าที่ตามที่ได้รับมอบหมายจากคณะกรรมการบริษัท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spacing w:before="40" w:after="40"/>
        <w:ind w:left="161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หน้าที่อื่นๆ ตามที่ได้รับมอบหมายในแต่ละช่วงเวลาจากคณะกรรมการบริษัท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spacing w:before="40" w:after="40"/>
        <w:ind w:left="161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ตามมติที่ประชุมผู้ถือหุ้นและมติคณะกรรมการบริษัทโดยชอบด้วยกฎหมาย ด้วยความซื่อสัตย์ สุจริตและระมัดระวังรักษาผลประโยชน์ของบริษัท และต้องเป็นไปตามกฎหมาย วัตถุประสงค์ และข้อบังคับของบริษัท</w:t>
      </w:r>
    </w:p>
    <w:p>
      <w:pPr>
        <w:pStyle w:val="Normal"/>
        <w:spacing w:before="240" w:after="120"/>
        <w:ind w:left="1259" w:firstLine="539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ั้งนี้ ขอบเขตของอำนาจหน้าที่ที่ได้รับมอบหมายข้างต้น จะต้องไม่มีลักษณะเป็นการให้อำนาจที่ทำให้คณะกรรมการบริหารและประธานกรรมการบริหาร สามารถอนุมัติรายการที่ตนหรือบุคคลที่อาจมีความขัดแย้ง มีส่วนได้เสีย หรืออาจมีความขัดแย้งทางผลประโยชน์ในลักษณะอื่นใ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ที่คณะกรรมการกำกับหลักทรัพย์ หรือ กลต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กาศกำหนด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บบริษัทฯหรือบริษัทย่อย ทั้งนี้ให้เป็นไปตามประกาศตลาดหลักทรัพย์แห่งประเทศไทยเรื่องหลักเกณฑ์ วิธีการ และการเปิดเผยรายการที่เกี่ยวโยงกันของบริษัทจดทะเบียน และเรื่องการได้มาและจำหน่ายไปซึ่งสินทรัพย์</w:t>
      </w:r>
    </w:p>
    <w:p>
      <w:pPr>
        <w:pStyle w:val="Normal"/>
        <w:spacing w:before="120" w:after="120"/>
        <w:ind w:left="1259" w:firstLine="539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ั้งนี้ได้มีการทบทวนขอบเขตอำนาจหน้าที่ของคณะกรรมการบริหารให้สอดคล้องกับนโยบายการกำกับดูแลกิจการที่ด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Good Corporate Governance Policy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มีผลบังคับใช้ตั้งแต่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ต้นไป</w:t>
      </w:r>
    </w:p>
    <w:p>
      <w:pPr>
        <w:pStyle w:val="Normal"/>
        <w:spacing w:before="120" w:after="120"/>
        <w:ind w:left="1259" w:firstLine="539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before="120" w:after="120"/>
        <w:ind w:left="1259" w:firstLine="539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Heading5"/>
        <w:spacing w:before="120" w:after="120"/>
        <w:ind w:left="1276" w:hanging="374"/>
        <w:jc w:val="left"/>
        <w:rPr>
          <w:rFonts w:ascii="Angsana New" w:hAnsi="Angsana New" w:cs="Angsana New"/>
          <w:b w:val="false"/>
          <w:b w:val="false"/>
          <w:bCs w:val="false"/>
          <w:iCs w:val="false"/>
          <w:color w:val="000000"/>
          <w:sz w:val="32"/>
          <w:szCs w:val="32"/>
        </w:rPr>
      </w:pPr>
      <w:r>
        <w:rPr>
          <w:rFonts w:cs="Angsana New" w:ascii="Angsana New" w:hAnsi="Angsana New"/>
          <w:b w:val="false"/>
          <w:iCs w:val="false"/>
          <w:sz w:val="32"/>
          <w:szCs w:val="32"/>
        </w:rPr>
        <w:t>4)</w:t>
        <w:tab/>
      </w:r>
      <w:r>
        <w:rPr>
          <w:rFonts w:ascii="Angsana New" w:hAnsi="Angsana New" w:cs="Angsana New"/>
          <w:b w:val="false"/>
          <w:b w:val="false"/>
          <w:iCs w:val="false"/>
          <w:sz w:val="32"/>
          <w:sz w:val="32"/>
          <w:szCs w:val="32"/>
        </w:rPr>
        <w:t>คณะกรรมการสรรหา</w:t>
      </w:r>
      <w:r>
        <w:rPr>
          <w:rFonts w:ascii="Angsana New" w:hAnsi="Angsana New" w:cs="Angsana New"/>
          <w:b w:val="false"/>
          <w:b w:val="false"/>
          <w:iCs w:val="false"/>
          <w:color w:val="000000"/>
          <w:sz w:val="32"/>
          <w:sz w:val="32"/>
          <w:szCs w:val="32"/>
        </w:rPr>
        <w:t>และกำหนดค่าตอบแทน</w:t>
      </w:r>
    </w:p>
    <w:p>
      <w:pPr>
        <w:pStyle w:val="Normal"/>
        <w:spacing w:before="120" w:after="120"/>
        <w:ind w:left="127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</w:t>
      </w:r>
      <w:r>
        <w:rPr>
          <w:rFonts w:ascii="Angsana New" w:hAnsi="Angsana New" w:cs="Angsana New"/>
          <w:sz w:val="32"/>
          <w:sz w:val="32"/>
          <w:szCs w:val="32"/>
        </w:rPr>
        <w:t xml:space="preserve">ะกรรมการสรรหาและกำหนดค่าตอบแทนของบริษัท ประกอบด้วยบุคคลผู้ทรงคุณวุฒิ 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ท่าน ดังนี้</w:t>
      </w:r>
    </w:p>
    <w:tbl>
      <w:tblPr>
        <w:tblW w:w="7905" w:type="dxa"/>
        <w:jc w:val="left"/>
        <w:tblInd w:w="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540"/>
        <w:gridCol w:w="4846"/>
      </w:tblGrid>
      <w:tr>
        <w:trPr/>
        <w:tc>
          <w:tcPr>
            <w:tcW w:w="1519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4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พบูลย์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484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ธานกรรมการสรรหาและกำหนดค่าตอบแทน</w:t>
            </w:r>
          </w:p>
        </w:tc>
      </w:tr>
      <w:tr>
        <w:trPr/>
        <w:tc>
          <w:tcPr>
            <w:tcW w:w="151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ชย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 ศิลวันต์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\1</w:t>
            </w:r>
          </w:p>
        </w:tc>
        <w:tc>
          <w:tcPr>
            <w:tcW w:w="48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สรรหาและกำหนดค่าตอบแทน</w:t>
            </w:r>
          </w:p>
        </w:tc>
      </w:tr>
      <w:tr>
        <w:trPr/>
        <w:tc>
          <w:tcPr>
            <w:tcW w:w="151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เดช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ลสุข</w:t>
            </w:r>
          </w:p>
        </w:tc>
        <w:tc>
          <w:tcPr>
            <w:tcW w:w="48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สรรหาและกำหนดค่าตอบแทน</w:t>
            </w:r>
          </w:p>
        </w:tc>
      </w:tr>
      <w:tr>
        <w:trPr/>
        <w:tc>
          <w:tcPr>
            <w:tcW w:w="1519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เมธ</w:t>
            </w:r>
          </w:p>
        </w:tc>
        <w:tc>
          <w:tcPr>
            <w:tcW w:w="154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4846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สรรหาและกำหนดค่าตอบแทน</w:t>
            </w:r>
          </w:p>
        </w:tc>
      </w:tr>
    </w:tbl>
    <w:p>
      <w:pPr>
        <w:pStyle w:val="Heading5"/>
        <w:tabs>
          <w:tab w:val="clear" w:pos="720"/>
          <w:tab w:val="left" w:pos="1260" w:leader="none"/>
        </w:tabs>
        <w:spacing w:before="0" w:after="60"/>
        <w:ind w:left="1259" w:hanging="0"/>
        <w:jc w:val="both"/>
        <w:rPr>
          <w:rFonts w:ascii="Angsana New" w:hAnsi="Angsana New" w:cs="Angsana New"/>
          <w:bCs w:val="false"/>
          <w:iCs w:val="false"/>
          <w:color w:val="000000"/>
          <w:szCs w:val="26"/>
        </w:rPr>
      </w:pPr>
      <w:r>
        <w:rPr>
          <w:rFonts w:ascii="Angsana New" w:hAnsi="Angsana New" w:cs="Angsana New"/>
          <w:bCs w:val="false"/>
          <w:iCs w:val="false"/>
          <w:color w:val="000000"/>
          <w:szCs w:val="26"/>
          <w:u w:val="single"/>
        </w:rPr>
        <w:t>หมายเหตุ</w:t>
      </w:r>
      <w:r>
        <w:rPr>
          <w:rFonts w:cs="Angsana New" w:ascii="Angsana New" w:hAnsi="Angsana New"/>
          <w:bCs w:val="false"/>
          <w:iCs w:val="false"/>
          <w:color w:val="000000"/>
          <w:szCs w:val="26"/>
        </w:rPr>
        <w:t xml:space="preserve">: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620" w:leader="none"/>
        </w:tabs>
        <w:ind w:left="1620" w:right="-286" w:hanging="36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ที่ประชุมคณะกรรมการบริษัท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ครั้งที่ </w:t>
      </w:r>
      <w:r>
        <w:rPr>
          <w:rFonts w:cs="Angsana New" w:ascii="Angsana New" w:hAnsi="Angsana New"/>
          <w:color w:val="000000"/>
          <w:effect w:val="blinkBackground"/>
        </w:rPr>
        <w:t>1/2552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  <w:effect w:val="blinkBackground"/>
        </w:rPr>
        <w:t xml:space="preserve">27 </w:t>
      </w:r>
      <w:r>
        <w:rPr>
          <w:rFonts w:ascii="Angsana New" w:hAnsi="Angsana New" w:cs="Angsana New"/>
          <w:color w:val="000000"/>
          <w:effect w:val="blinkBackground"/>
        </w:rPr>
        <w:t xml:space="preserve">กุมภาพันธ์ </w:t>
      </w:r>
      <w:r>
        <w:rPr>
          <w:rFonts w:cs="Angsana New" w:ascii="Angsana New" w:hAnsi="Angsana New"/>
          <w:color w:val="000000"/>
          <w:effect w:val="blinkBackground"/>
        </w:rPr>
        <w:t>2552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มีมติอนุมัติแต่งตั้ง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นายไชย ณ ศิลวันต์ เข้าดำรงตำแหน่ง กรรมการสรรหา และกำหนดค่าตอบแทน </w:t>
      </w:r>
      <w:r>
        <w:rPr>
          <w:rFonts w:ascii="Angsana New" w:hAnsi="Angsana New" w:cs="Angsana New"/>
          <w:color w:val="000000"/>
        </w:rPr>
        <w:t>โดยมีผล</w:t>
      </w:r>
      <w:r>
        <w:rPr>
          <w:rFonts w:ascii="Angsana New" w:hAnsi="Angsana New" w:cs="Angsana New"/>
          <w:color w:val="000000"/>
        </w:rPr>
        <w:t xml:space="preserve">ตั้งแต่วันที่ </w:t>
      </w:r>
      <w:r>
        <w:rPr>
          <w:rFonts w:cs="Angsana New" w:ascii="Angsana New" w:hAnsi="Angsana New"/>
          <w:color w:val="000000"/>
        </w:rPr>
        <w:t xml:space="preserve">27 </w:t>
      </w:r>
      <w:r>
        <w:rPr>
          <w:rFonts w:ascii="Angsana New" w:hAnsi="Angsana New" w:cs="Angsana New"/>
          <w:color w:val="000000"/>
        </w:rPr>
        <w:t xml:space="preserve">กุมภาพันธ์ </w:t>
      </w:r>
      <w:r>
        <w:rPr>
          <w:rFonts w:cs="Angsana New" w:ascii="Angsana New" w:hAnsi="Angsana New"/>
          <w:color w:val="000000"/>
        </w:rPr>
        <w:t xml:space="preserve">2552 </w:t>
      </w:r>
    </w:p>
    <w:p>
      <w:pPr>
        <w:pStyle w:val="Heading5"/>
        <w:spacing w:before="120" w:after="60"/>
        <w:ind w:firstLine="1260"/>
        <w:jc w:val="left"/>
        <w:rPr>
          <w:rFonts w:ascii="Angsana New" w:hAnsi="Angsana New" w:cs="Angsana New"/>
          <w:b w:val="false"/>
          <w:b w:val="false"/>
          <w:i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iCs w:val="false"/>
          <w:sz w:val="32"/>
          <w:sz w:val="32"/>
          <w:szCs w:val="32"/>
        </w:rPr>
        <w:t>ขอบเขตอำนาจหน้าที่ของคณะกรรมการสรรหา และกำหนดค่าตอบแทน</w:t>
      </w:r>
    </w:p>
    <w:p>
      <w:pPr>
        <w:pStyle w:val="Normal"/>
        <w:numPr>
          <w:ilvl w:val="1"/>
          <w:numId w:val="24"/>
        </w:numPr>
        <w:tabs>
          <w:tab w:val="clear" w:pos="720"/>
        </w:tabs>
        <w:spacing w:before="120" w:after="120"/>
        <w:ind w:left="1560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สรรหา</w:t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หลักเกณฑ์และนโยบายในการสรรหากรรมการบริษัท และกรรมการชุดย่อย โดยพิจารณาความเหมาะสมของจำนวน โครงสร้าง และองค์ประกอบของคณะกรรมการ กำหนดคุณสมบัติของกรรมการ เพื่อเสนอต่อคณะกรรมการบริษัทและหรือเสนอขออนุมัติต่อที่ประชุมผู้ถือหุ้นแล้วแต่กรณ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พิจารณาสรรหา คัดเลือก และเสนอบุคคลที่เหมาะสม ให้ดำรงตำแหน่ง กรรมการบริษัท ที่หมดวาระและหรือมีตำแหน่งว่างลง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การอื่นใดที่เกี่ยวกับการสรรหาตามที่คณะกรรมการบริษัทมอบหมาย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ผลการปฏิบัติงานของประธานกรรมการบริหาร เพื่อเสนอต่อที่ประชุมคณะกรรมการบริษัทให้ความเห็นชอบ</w:t>
      </w:r>
    </w:p>
    <w:p>
      <w:pPr>
        <w:pStyle w:val="Normal"/>
        <w:numPr>
          <w:ilvl w:val="1"/>
          <w:numId w:val="24"/>
        </w:numPr>
        <w:tabs>
          <w:tab w:val="clear" w:pos="720"/>
        </w:tabs>
        <w:spacing w:before="120" w:after="120"/>
        <w:ind w:left="1560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กำหนดค่าตอบแทน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before="60" w:after="60"/>
        <w:ind w:left="1842" w:hanging="402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ทำหลักเกณฑ์และนโยบายในการกำหนดค่าตอบแทนของคณะกรรมการบริษัท และคณะกรรมการชุดย่อย เพื่อเสนอต่อคณะกรรมการบริษัทและหรือเสนอขออนุมัติต่อที่ประชุมผู้ถือหุ้นแล้วแต่กรณี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before="60" w:after="60"/>
        <w:ind w:left="1842" w:hanging="402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ค่าตอบแทนที่จำเป็นและเหมาะสมทั้งที่เป็นตัวเงินและมิใช่ตัวเงินของคณะกรรมการบริษัท เป็นรายบุคคลในแต่ละปี โดยพิจารณาความเหมาะสมกับภาระหน้าที่ ความรับผิดชอบ ผลงาน และเปรียบเทียบกับบริษัทในธุรกิจที่คล้ายคลึงกัน และประโยชน์ที่คาดว่าจะได้รับจากกรรมการ เพื่อเสนอให้คณะกรรมการบริษัทพิจารณาเห็นชอบและนำเสนอต่อที่ประชุมผู้ถือหุ้นเพื่ออนุมัติ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before="60" w:after="60"/>
        <w:ind w:left="1842" w:hanging="402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ับผิดชอบต่อคณะกรรมการบริษัท และมีหน้าที่ให้คำชี้แจง ตอบคำถามเกี่ยวกับค่าตอบแทนของกรรมการบริษัทในที่ประชุมผู้ถือหุ้น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before="60" w:after="60"/>
        <w:ind w:left="1842" w:hanging="402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งานนโยบาย หลัก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ตุผล ของการกำหนดค่าตอบแทนกรรมการและผู้บริหาร ตามข้อกำหนดของตลาดหลักทรัพย์ โดยเปิดเผยไว้ในแบบแสดงข้อมูลประจำปี </w:t>
      </w:r>
      <w:r>
        <w:rPr>
          <w:rFonts w:cs="Angsana New" w:ascii="Angsana New" w:hAnsi="Angsana New"/>
          <w:sz w:val="32"/>
          <w:szCs w:val="32"/>
        </w:rPr>
        <w:t xml:space="preserve">(56-1) </w:t>
      </w:r>
      <w:r>
        <w:rPr>
          <w:rFonts w:ascii="Angsana New" w:hAnsi="Angsana New" w:cs="Angsana New"/>
          <w:sz w:val="32"/>
          <w:sz w:val="32"/>
          <w:szCs w:val="32"/>
        </w:rPr>
        <w:t>และรายงานประจำปี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before="60" w:after="60"/>
        <w:ind w:left="1842" w:hanging="40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การอื่นใดที่เกี่ยวกับการกำหนดค่าตอบแทนตามที่คณะกรรมการบริษัทมอบหมายกำหนดกลยุทธ์ทางธุรกิจ นโยบาย แผนธุรกิจและงบประมาณของบริษัทฯ เพื่อเสนอต่อคณะกรรมการบริษัทเพื่อพิจารณาให้ความเห็นชอบ</w:t>
      </w:r>
    </w:p>
    <w:p>
      <w:pPr>
        <w:pStyle w:val="Normal"/>
        <w:spacing w:before="60" w:after="6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5"/>
        <w:tabs>
          <w:tab w:val="clear" w:pos="720"/>
          <w:tab w:val="left" w:pos="1260" w:leader="none"/>
        </w:tabs>
        <w:spacing w:before="60" w:after="60"/>
        <w:ind w:left="1259" w:hanging="357"/>
        <w:jc w:val="left"/>
        <w:rPr>
          <w:rFonts w:ascii="Angsana New" w:hAnsi="Angsana New" w:cs="Angsana New"/>
          <w:b w:val="false"/>
          <w:b w:val="false"/>
          <w:iCs w:val="false"/>
          <w:color w:val="000000"/>
          <w:sz w:val="32"/>
          <w:szCs w:val="32"/>
        </w:rPr>
      </w:pPr>
      <w:r>
        <w:rPr>
          <w:rFonts w:cs="Angsana New" w:ascii="Angsana New" w:hAnsi="Angsana New"/>
          <w:b w:val="false"/>
          <w:iCs w:val="false"/>
          <w:sz w:val="32"/>
          <w:szCs w:val="32"/>
        </w:rPr>
        <w:t>5)</w:t>
      </w:r>
      <w:r>
        <w:rPr>
          <w:rFonts w:cs="Angsana New" w:ascii="Angsana New" w:hAnsi="Angsana New"/>
          <w:bCs w:val="false"/>
          <w:i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iCs w:val="false"/>
          <w:sz w:val="32"/>
          <w:sz w:val="32"/>
          <w:szCs w:val="32"/>
        </w:rPr>
        <w:t>คณะกรรมการบริหาร</w:t>
      </w:r>
      <w:r>
        <w:rPr>
          <w:rFonts w:ascii="Angsana New" w:hAnsi="Angsana New" w:cs="Angsana New"/>
          <w:b w:val="false"/>
          <w:b w:val="false"/>
          <w:iCs w:val="false"/>
          <w:color w:val="000000"/>
          <w:sz w:val="32"/>
          <w:sz w:val="32"/>
          <w:szCs w:val="32"/>
        </w:rPr>
        <w:t>ความเสี่ยง</w:t>
      </w:r>
    </w:p>
    <w:p>
      <w:pPr>
        <w:pStyle w:val="Normal"/>
        <w:spacing w:before="60" w:after="60"/>
        <w:ind w:left="127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ความเสี่ยงของบริษัท ประกอบด้วยบุคคลผู้ทรงคุณวุฒิ จำนวน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่าน ดังนี้</w:t>
      </w:r>
    </w:p>
    <w:tbl>
      <w:tblPr>
        <w:tblW w:w="7725" w:type="dxa"/>
        <w:jc w:val="left"/>
        <w:tblInd w:w="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843"/>
        <w:gridCol w:w="4083"/>
      </w:tblGrid>
      <w:tr>
        <w:trPr/>
        <w:tc>
          <w:tcPr>
            <w:tcW w:w="1799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บุษบ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าวเรือง</w:t>
            </w:r>
          </w:p>
        </w:tc>
        <w:tc>
          <w:tcPr>
            <w:tcW w:w="408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ธานกรรมการบริหารความเสี่ยง</w:t>
            </w:r>
          </w:p>
        </w:tc>
      </w:tr>
      <w:tr>
        <w:trPr/>
        <w:tc>
          <w:tcPr>
            <w:tcW w:w="17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ยทิพย์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นตรีกุล ณ อยุธยา</w:t>
            </w:r>
          </w:p>
        </w:tc>
        <w:tc>
          <w:tcPr>
            <w:tcW w:w="40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ความเสี่ยง</w:t>
            </w:r>
          </w:p>
        </w:tc>
      </w:tr>
      <w:tr>
        <w:trPr/>
        <w:tc>
          <w:tcPr>
            <w:tcW w:w="17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กิตติศักดิ์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วงอรุณ</w:t>
            </w:r>
          </w:p>
        </w:tc>
        <w:tc>
          <w:tcPr>
            <w:tcW w:w="40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bookmarkStart w:id="0" w:name="OLE_LINK1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ความเสี่ยง</w:t>
            </w:r>
            <w:bookmarkEnd w:id="0"/>
          </w:p>
        </w:tc>
      </w:tr>
      <w:tr>
        <w:trPr/>
        <w:tc>
          <w:tcPr>
            <w:tcW w:w="17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เมธ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40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ความเสี่ยง</w:t>
            </w:r>
          </w:p>
        </w:tc>
      </w:tr>
      <w:tr>
        <w:trPr/>
        <w:tc>
          <w:tcPr>
            <w:tcW w:w="17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ถาพร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านิชรักษาพงศ์</w:t>
            </w:r>
          </w:p>
        </w:tc>
        <w:tc>
          <w:tcPr>
            <w:tcW w:w="40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ความเสี่ยง</w:t>
            </w:r>
          </w:p>
        </w:tc>
      </w:tr>
      <w:tr>
        <w:trPr/>
        <w:tc>
          <w:tcPr>
            <w:tcW w:w="17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ิริชัย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นติพงศ์อนันต์</w:t>
            </w:r>
          </w:p>
        </w:tc>
        <w:tc>
          <w:tcPr>
            <w:tcW w:w="40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ความเสี่ยง</w:t>
            </w:r>
          </w:p>
        </w:tc>
      </w:tr>
      <w:tr>
        <w:trPr/>
        <w:tc>
          <w:tcPr>
            <w:tcW w:w="17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มณฑนา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าวรานนท์</w:t>
            </w:r>
          </w:p>
        </w:tc>
        <w:tc>
          <w:tcPr>
            <w:tcW w:w="40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ความเสี่ยง</w:t>
            </w:r>
          </w:p>
        </w:tc>
      </w:tr>
      <w:tr>
        <w:trPr/>
        <w:tc>
          <w:tcPr>
            <w:tcW w:w="1799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ิชัย</w:t>
            </w:r>
          </w:p>
        </w:tc>
        <w:tc>
          <w:tcPr>
            <w:tcW w:w="184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นทัดอนุวัตร</w:t>
            </w:r>
          </w:p>
        </w:tc>
        <w:tc>
          <w:tcPr>
            <w:tcW w:w="408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ความเสี่ยง</w:t>
            </w:r>
          </w:p>
        </w:tc>
      </w:tr>
      <w:tr>
        <w:trPr/>
        <w:tc>
          <w:tcPr>
            <w:tcW w:w="1799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สา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เนตรา</w:t>
            </w:r>
          </w:p>
        </w:tc>
        <w:tc>
          <w:tcPr>
            <w:tcW w:w="184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สงรัตนกูล</w:t>
            </w:r>
          </w:p>
        </w:tc>
        <w:tc>
          <w:tcPr>
            <w:tcW w:w="408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ความเสี่ยง และเลขานุการคณะกรรมการบริหารความเสี่ยง</w:t>
            </w:r>
          </w:p>
        </w:tc>
      </w:tr>
    </w:tbl>
    <w:p>
      <w:pPr>
        <w:pStyle w:val="Heading5"/>
        <w:spacing w:before="60" w:after="60"/>
        <w:ind w:firstLine="1260"/>
        <w:jc w:val="left"/>
        <w:rPr>
          <w:rFonts w:ascii="Angsana New" w:hAnsi="Angsana New" w:cs="Angsana New"/>
          <w:b w:val="false"/>
          <w:b w:val="false"/>
          <w:i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iCs w:val="false"/>
          <w:sz w:val="32"/>
          <w:sz w:val="32"/>
          <w:szCs w:val="32"/>
        </w:rPr>
        <w:t>ขอบเขตอำนาจหน้าที่ของคณะกรรมการบริหารความเสี่ยง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620" w:leader="none"/>
        </w:tabs>
        <w:spacing w:before="40" w:after="40"/>
        <w:ind w:left="161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 และนำเสนอ นโยบาย และกรอบการบริหารความเสี่ยง ให้แก่คณะกรรมการบริษัทเพื่อพิจารณาอนุมัติ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620" w:leader="none"/>
        </w:tabs>
        <w:spacing w:before="40" w:after="40"/>
        <w:ind w:left="1616" w:hanging="35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 และให้ความเห็นชอบความเสี่ยงที่ยอมรับได้ นำเสนอคณะกรรมการบริษัทเพ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ทราบ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620" w:leader="none"/>
        </w:tabs>
        <w:spacing w:before="40" w:after="40"/>
        <w:ind w:left="1616" w:hanging="35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ำกับดูแลการพัฒนา และการปฏิบัติตาม นโยบาย และกรอบการบริหารความเสี่ยงอย่างต่อเนื่อง เพื่อให้กลุ่มบริษัทฯ มีระบบบริหารความเสี่ยงที่มีประสิทธิภาพทั่วทั้งองค์กร และมีการปฏิบัติตามอย่างต่อเนื่อง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620" w:leader="none"/>
        </w:tabs>
        <w:spacing w:before="40" w:after="40"/>
        <w:ind w:left="1616" w:hanging="35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อบทานรายงานการบริหารความเสี่ยง เพื่อติดตามความเสี่ยงที่มีสาระสำคัญ และดำเนินการ เพื่อให้มั่นใจว่าองค์กรมีการจัดการความเสี่ยงอย่างเพียงพอ และเหมาะสม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620" w:leader="none"/>
        </w:tabs>
        <w:spacing w:before="40" w:after="40"/>
        <w:ind w:left="1616" w:hanging="35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สานงานกับคณะกรรมการตรวจสอบเกี่ยวกับความเสี่ยงที่สำคัญ และมีหน่วยงานตรวจสอบภายในเป็นผู้สอบทานเพื่อให้มั่นใจว่าบริษัทมีระบบการควบคุมภายในที่เหมาะสมต่อการจัดการความเสี่ยง รวมทั้งการนำระบบการบริหารความเสี่ยงมาปรับใช้อย่างเหมาะสม และมีการปฏิบัติทั่วทั้งองค์กร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620" w:leader="none"/>
        </w:tabs>
        <w:spacing w:before="40" w:after="40"/>
        <w:ind w:left="1616" w:hanging="35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งานคณะกรรมการบริษัทบริษัท เกี่ยวกับความเสี่ยง และการจัดการความเสี่ยงที่สำคัญอย่างสม่ำเสมอ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620" w:leader="none"/>
        </w:tabs>
        <w:spacing w:before="40" w:after="40"/>
        <w:ind w:left="1616" w:hanging="35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คำแนะนำ และคำปรึกษากับคณะอนุกรรมการบริหารความเสี่ย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Sub Risk Management Committe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หน่วยงาน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คณะทำงานที่เกี่ยวข้องกับการบริหารความเสี่ยง รวมทั้งพิจารณาแนวทางที่เหมาะสมและการแก้ไขข้อมูลต่างๆ ที่เกี่ยวกับการพัฒนาการบริหารความเสี่ยง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620" w:leader="none"/>
        </w:tabs>
        <w:spacing w:before="40" w:after="40"/>
        <w:ind w:left="1616" w:hanging="35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แต่งตั้งอนุกรรมการ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บุคลากรเพิ่มเติม หรือทดแทนในคณะอนุกรรมการบริหารความเสี่ยง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หน่วยงาน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คณะทำงานที่เกี่ยวข้องกับการบริหารความเสี่ยงตามความเหมาะสม รวมทั้งกำหนดบทบาทหน้าที่ความรับผิดชอบ เพื่อประโยชน์ในการดำเนินงานตามวัตถุประสงค์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620" w:leader="none"/>
        </w:tabs>
        <w:spacing w:before="40" w:after="40"/>
        <w:ind w:left="1616" w:right="-290" w:hanging="35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ฏิบัติการอื่นใดที่เกี่ยวกับการบริหารความเสี่ยงตามที่คณะกรรมการบริษัทบริษัทมอบหมาย</w:t>
      </w:r>
    </w:p>
    <w:p>
      <w:pPr>
        <w:pStyle w:val="Normal"/>
        <w:spacing w:before="60" w:after="60"/>
        <w:ind w:left="1260" w:right="-290" w:hanging="0"/>
        <w:jc w:val="both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260" w:hanging="360"/>
        <w:rPr>
          <w:rFonts w:ascii="Angsana New" w:hAnsi="Angsana New" w:cs="Angsana New"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color w:val="000000"/>
          <w:sz w:val="32"/>
          <w:szCs w:val="32"/>
        </w:rPr>
        <w:t>6</w:t>
      </w:r>
      <w:r>
        <w:rPr>
          <w:rFonts w:cs="Angsana New" w:ascii="Angsana New" w:hAnsi="Angsana New"/>
          <w:b/>
          <w:color w:val="000000"/>
          <w:sz w:val="32"/>
          <w:szCs w:val="32"/>
        </w:rPr>
        <w:t>)</w:t>
      </w:r>
      <w:r>
        <w:rPr>
          <w:rFonts w:cs="Angsana New" w:ascii="Angsana New" w:hAnsi="Angsana New"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Cs/>
          <w:color w:val="000000"/>
          <w:sz w:val="32"/>
          <w:sz w:val="32"/>
          <w:szCs w:val="32"/>
        </w:rPr>
        <w:t xml:space="preserve">คณะอนุกรรมการกำกับดูแลกิจการและจริยธรรมธุรกิจ </w:t>
      </w:r>
    </w:p>
    <w:p>
      <w:pPr>
        <w:pStyle w:val="Normal"/>
        <w:spacing w:before="60" w:after="60"/>
        <w:ind w:left="1259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อนุกรรมการกำกับดูแลกิจการและจริยธรรมธุรกิจ  ประกอบด้วยบุคคลผู้ทรงคุณวุฒิ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่าน ดังนี้</w:t>
      </w:r>
    </w:p>
    <w:p>
      <w:pPr>
        <w:pStyle w:val="Normal"/>
        <w:spacing w:before="60" w:after="60"/>
        <w:ind w:left="1259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60" w:after="60"/>
        <w:ind w:left="1259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60" w:after="60"/>
        <w:ind w:left="1259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60" w:after="60"/>
        <w:ind w:left="1259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7846" w:type="dxa"/>
        <w:jc w:val="left"/>
        <w:tblInd w:w="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4320"/>
      </w:tblGrid>
      <w:tr>
        <w:trPr/>
        <w:tc>
          <w:tcPr>
            <w:tcW w:w="352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สุเมธ  ดำรงชัยธรรม</w:t>
            </w:r>
          </w:p>
        </w:tc>
        <w:tc>
          <w:tcPr>
            <w:tcW w:w="4320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ระธานคณะอนุกรรมการ</w:t>
            </w:r>
          </w:p>
        </w:tc>
      </w:tr>
      <w:tr>
        <w:trPr/>
        <w:tc>
          <w:tcPr>
            <w:tcW w:w="35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สิริชัย  ตันติพงศ์อนันต์</w:t>
            </w:r>
          </w:p>
        </w:tc>
        <w:tc>
          <w:tcPr>
            <w:tcW w:w="43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นุกรรมการ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ละเลขานุการคณะอนุกรรมการ</w:t>
            </w:r>
          </w:p>
        </w:tc>
      </w:tr>
      <w:tr>
        <w:trPr/>
        <w:tc>
          <w:tcPr>
            <w:tcW w:w="35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ประเสริฐ  ศิริจงมีชัย</w:t>
            </w:r>
          </w:p>
        </w:tc>
        <w:tc>
          <w:tcPr>
            <w:tcW w:w="43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นุกรรมการ</w:t>
            </w:r>
          </w:p>
        </w:tc>
      </w:tr>
      <w:tr>
        <w:trPr/>
        <w:tc>
          <w:tcPr>
            <w:tcW w:w="35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งสาวจิตรลดา  เฮงยศมาก</w:t>
            </w:r>
          </w:p>
        </w:tc>
        <w:tc>
          <w:tcPr>
            <w:tcW w:w="43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นุกรรมการ</w:t>
            </w:r>
          </w:p>
        </w:tc>
      </w:tr>
      <w:tr>
        <w:trPr/>
        <w:tc>
          <w:tcPr>
            <w:tcW w:w="35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งสมศรี พฤทธิพันธุ์</w:t>
            </w:r>
          </w:p>
        </w:tc>
        <w:tc>
          <w:tcPr>
            <w:tcW w:w="43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นุกรรมการ</w:t>
            </w:r>
          </w:p>
        </w:tc>
      </w:tr>
      <w:tr>
        <w:trPr/>
        <w:tc>
          <w:tcPr>
            <w:tcW w:w="35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งมณฑนา  ถาวรานนท์</w:t>
            </w:r>
          </w:p>
        </w:tc>
        <w:tc>
          <w:tcPr>
            <w:tcW w:w="43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นุกรรมการ</w:t>
            </w:r>
          </w:p>
        </w:tc>
      </w:tr>
      <w:tr>
        <w:trPr/>
        <w:tc>
          <w:tcPr>
            <w:tcW w:w="35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งสาวนภาพร  อุชชิน</w:t>
            </w:r>
          </w:p>
        </w:tc>
        <w:tc>
          <w:tcPr>
            <w:tcW w:w="43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นุกรรมการ</w:t>
            </w:r>
          </w:p>
        </w:tc>
      </w:tr>
      <w:tr>
        <w:trPr/>
        <w:tc>
          <w:tcPr>
            <w:tcW w:w="35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8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สาวสุเนตรา  แสงรัตนกูล</w:t>
            </w:r>
          </w:p>
        </w:tc>
        <w:tc>
          <w:tcPr>
            <w:tcW w:w="43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นุกรรมการ</w:t>
            </w:r>
          </w:p>
        </w:tc>
      </w:tr>
      <w:tr>
        <w:trPr/>
        <w:tc>
          <w:tcPr>
            <w:tcW w:w="35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9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วิชัย  สันทัดอนุวัตร</w:t>
            </w:r>
          </w:p>
        </w:tc>
        <w:tc>
          <w:tcPr>
            <w:tcW w:w="43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นุกรรมการ</w:t>
            </w:r>
          </w:p>
        </w:tc>
      </w:tr>
      <w:tr>
        <w:trPr/>
        <w:tc>
          <w:tcPr>
            <w:tcW w:w="3526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อภิวิชญ์  อัศวศรีวรกุล</w:t>
            </w:r>
          </w:p>
        </w:tc>
        <w:tc>
          <w:tcPr>
            <w:tcW w:w="432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นุกรรมการ</w:t>
            </w:r>
          </w:p>
        </w:tc>
      </w:tr>
    </w:tbl>
    <w:p>
      <w:pPr>
        <w:pStyle w:val="Normal"/>
        <w:spacing w:before="120" w:after="0"/>
        <w:ind w:left="539"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อบเขตอำนาจหน้าที่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620" w:leader="none"/>
        </w:tabs>
        <w:ind w:left="162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นำเสนอแนวนโยบายการกำกับดูแลกิจการที่ด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orporate Governance Policy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จริยธรรม และข้อพึงปฏิบัติในการทำ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ode of Ethic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กลุ่มบริษัทฯ ต่อคณะกรรมการบริษัทเพื่อพิจารณาอนุมัติ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620" w:leader="none"/>
        </w:tabs>
        <w:ind w:left="162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ติดตามและกำกับดูแลเพื่อให้มั่นใจว่า กลุ่มบริษัทฯ มีการปฏิบัติตามนโยบายการกำกับดูแลกิจการที่ดี และจริยธรรมธุรกิจฯ ที่กลุ่มบริษัทฯ กำหนด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620" w:leader="none"/>
        </w:tabs>
        <w:ind w:left="162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พิจารณาทบทวนเกี่ยวกับนโยบายการกำกับดูแลกิจการที่ดี และจริยธรรมธุรกิจฯ ของกลุ่มบริษัทฯ อย่างสม่ำเสมอ เพื่อให้สอดคล้องกับแนวทางปฏิบัติของสากล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ข้อเสนอแนะของสถาบัน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หน่วยงานทางการที่เกี่ยวข้อง และนำเสนอต่อคณะกรรมการบริษัทเพื่อพิจารณาอนุมัติ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620" w:leader="none"/>
        </w:tabs>
        <w:ind w:left="162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ิจารณานำเสนอข้อพึงปฏิบัติที่ด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ode of Best Practice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คณะกรรมการบริษัท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คณะกรรมการชุดย่อยต่าง ๆ ของกลุ่มบริษัทฯ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620" w:leader="none"/>
        </w:tabs>
        <w:ind w:left="162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่งเสริมการเผยแพร่วัฒนธรรมในการกำกับดูแลกิจการที่ดีให้เป็นที่เข้าใจทั่วทุกระดับ และมีผลในแนวทางปฏิบัติ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620" w:leader="none"/>
        </w:tabs>
        <w:ind w:left="162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พิจารณาแต่งตั้งและกำหนดบทบาทหน้าที่ความรับผิดชอบของ คณะทำงานชุดย่อยเพื่อทำหน้าที่สนับสนุนงานการกำกับดูแลกิจการและจริยธรรมธุรกิจฯ ได้ตามความเหมาะสม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620" w:leader="none"/>
        </w:tabs>
        <w:spacing w:before="0" w:after="60"/>
        <w:ind w:left="162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ฏิบัติงานอื่นตามที่คณะกรรมการบริษัทมอบหม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</w:t>
      </w:r>
    </w:p>
    <w:p>
      <w:pPr>
        <w:pStyle w:val="Normal"/>
        <w:spacing w:before="0" w:after="60"/>
        <w:ind w:left="126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0" w:after="60"/>
        <w:jc w:val="both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spacing w:before="60" w:after="60"/>
        <w:ind w:left="1275" w:right="70" w:hanging="375"/>
        <w:rPr>
          <w:rFonts w:ascii="Angsana New" w:hAnsi="Angsana New" w:cs="Angsana New"/>
          <w:bCs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7</w:t>
      </w:r>
      <w:r>
        <w:rPr>
          <w:rFonts w:cs="Angsana New" w:ascii="Angsana New" w:hAnsi="Angsana New"/>
          <w:bCs/>
          <w:sz w:val="32"/>
          <w:szCs w:val="32"/>
        </w:rPr>
        <w:t>)</w:t>
      </w:r>
      <w:r>
        <w:rPr>
          <w:rFonts w:cs="Angsana New" w:ascii="Angsana New" w:hAnsi="Angsana New"/>
          <w:b/>
          <w:sz w:val="32"/>
          <w:szCs w:val="32"/>
        </w:rPr>
        <w:tab/>
      </w:r>
      <w:r>
        <w:rPr>
          <w:rFonts w:ascii="Angsana New" w:hAnsi="Angsana New" w:cs="Angsana New"/>
          <w:bCs/>
          <w:i/>
          <w:i/>
          <w:sz w:val="32"/>
          <w:sz w:val="32"/>
          <w:szCs w:val="32"/>
        </w:rPr>
        <w:t xml:space="preserve">คณะผู้บริหารของบริษัทฯ </w:t>
      </w:r>
      <w:r>
        <w:rPr>
          <w:rFonts w:cs="Angsana New" w:ascii="Angsana New" w:hAnsi="Angsana New"/>
          <w:bCs/>
          <w:iCs/>
          <w:sz w:val="32"/>
          <w:szCs w:val="32"/>
        </w:rPr>
        <w:t>(</w:t>
      </w:r>
      <w:r>
        <w:rPr>
          <w:rFonts w:cs="Angsana New" w:ascii="Angsana New" w:hAnsi="Angsana New"/>
          <w:bCs/>
          <w:i/>
          <w:sz w:val="32"/>
          <w:szCs w:val="32"/>
        </w:rPr>
        <w:t xml:space="preserve"> </w:t>
      </w:r>
      <w:r>
        <w:rPr>
          <w:rFonts w:ascii="Angsana New" w:hAnsi="Angsana New" w:cs="Angsana New"/>
          <w:bCs/>
          <w:i/>
          <w:i/>
          <w:sz w:val="32"/>
          <w:sz w:val="32"/>
          <w:szCs w:val="32"/>
        </w:rPr>
        <w:t>ตามคำนิยามของสำนักงาน ก</w:t>
      </w:r>
      <w:r>
        <w:rPr>
          <w:rFonts w:cs="Angsana New" w:ascii="Angsana New" w:hAnsi="Angsana New"/>
          <w:bCs/>
          <w:i/>
          <w:sz w:val="32"/>
          <w:szCs w:val="32"/>
        </w:rPr>
        <w:t>.</w:t>
      </w:r>
      <w:r>
        <w:rPr>
          <w:rFonts w:ascii="Angsana New" w:hAnsi="Angsana New" w:cs="Angsana New"/>
          <w:bCs/>
          <w:i/>
          <w:i/>
          <w:sz w:val="32"/>
          <w:sz w:val="32"/>
          <w:szCs w:val="32"/>
        </w:rPr>
        <w:t>ล</w:t>
      </w:r>
      <w:r>
        <w:rPr>
          <w:rFonts w:cs="Angsana New" w:ascii="Angsana New" w:hAnsi="Angsana New"/>
          <w:bCs/>
          <w:i/>
          <w:sz w:val="32"/>
          <w:szCs w:val="32"/>
        </w:rPr>
        <w:t>.</w:t>
      </w:r>
      <w:r>
        <w:rPr>
          <w:rFonts w:ascii="Angsana New" w:hAnsi="Angsana New" w:cs="Angsana New"/>
          <w:bCs/>
          <w:i/>
          <w:i/>
          <w:sz w:val="32"/>
          <w:sz w:val="32"/>
          <w:szCs w:val="32"/>
        </w:rPr>
        <w:t>ต</w:t>
      </w:r>
      <w:r>
        <w:rPr>
          <w:rFonts w:cs="Angsana New" w:ascii="Angsana New" w:hAnsi="Angsana New"/>
          <w:bCs/>
          <w:i/>
          <w:sz w:val="32"/>
          <w:szCs w:val="32"/>
        </w:rPr>
        <w:t xml:space="preserve">. </w:t>
      </w:r>
      <w:r>
        <w:rPr>
          <w:rFonts w:ascii="Angsana New" w:hAnsi="Angsana New" w:cs="Angsana New"/>
          <w:bCs/>
          <w:i/>
          <w:i/>
          <w:sz w:val="32"/>
          <w:sz w:val="32"/>
          <w:szCs w:val="32"/>
        </w:rPr>
        <w:t>และตลาดหลักทรัพย์ฯ</w:t>
      </w:r>
      <w:r>
        <w:rPr>
          <w:rFonts w:cs="Angsana New" w:ascii="Angsana New" w:hAnsi="Angsana New"/>
          <w:bCs/>
          <w:iCs/>
          <w:sz w:val="32"/>
          <w:szCs w:val="32"/>
        </w:rPr>
        <w:t>)</w:t>
      </w:r>
    </w:p>
    <w:p>
      <w:pPr>
        <w:pStyle w:val="Normal"/>
        <w:spacing w:before="0" w:after="60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ผู้บริหารของบริษัท ประกอบด้วยบุคคลผู้ทรงคุณวุฒิ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่าน ดัง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</w:p>
    <w:tbl>
      <w:tblPr>
        <w:tblW w:w="8897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4961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พบูลย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รรม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vertAlign w:val="superscript"/>
              </w:rPr>
              <w:t>\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ธานที่ปรึกษาบริษัท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บุษบา</w:t>
            </w:r>
          </w:p>
        </w:tc>
        <w:tc>
          <w:tcPr>
            <w:tcW w:w="19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าวเรือง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vertAlign w:val="superscript"/>
              </w:rPr>
              <w:t>\2</w:t>
            </w:r>
          </w:p>
        </w:tc>
        <w:tc>
          <w:tcPr>
            <w:tcW w:w="496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ระธานกรรมการบริหาร</w:t>
            </w:r>
            <w:r>
              <w:rPr>
                <w:rFonts w:ascii="Angsana New" w:hAnsi="Angsana New" w:cs="Angsana New"/>
                <w:sz w:val="32"/>
                <w:sz w:val="32"/>
              </w:rPr>
              <w:t>ร่วม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 และ</w:t>
            </w:r>
            <w:r>
              <w:rPr>
                <w:rFonts w:cs="Angsana New" w:ascii="Angsana New" w:hAnsi="Angsana New"/>
                <w:sz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</w:rPr>
              <w:t>รองกรรมการผู้อำนวยการอาวุโส สายงานสร้างสรรค์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ยทิพย์</w:t>
            </w:r>
          </w:p>
        </w:tc>
        <w:tc>
          <w:tcPr>
            <w:tcW w:w="19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นตรีกุล ณ อยุธยา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vertAlign w:val="superscript"/>
              </w:rPr>
              <w:t>\2</w:t>
            </w:r>
          </w:p>
        </w:tc>
        <w:tc>
          <w:tcPr>
            <w:tcW w:w="496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32"/>
                <w:sz w:val="32"/>
              </w:rPr>
              <w:t>ประธานกรรมการบริหาร</w:t>
            </w:r>
            <w:r>
              <w:rPr>
                <w:rFonts w:ascii="Angsana New" w:hAnsi="Angsana New" w:cs="Angsana New"/>
                <w:sz w:val="32"/>
                <w:sz w:val="32"/>
              </w:rPr>
              <w:t>ร่วม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กิตติศักดิ์</w:t>
            </w:r>
          </w:p>
        </w:tc>
        <w:tc>
          <w:tcPr>
            <w:tcW w:w="19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วงอรุณ</w:t>
            </w:r>
          </w:p>
        </w:tc>
        <w:tc>
          <w:tcPr>
            <w:tcW w:w="496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รองกรรมการผู้อำนวยการอาวุโส สายงานธุรกิจเพลง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เมธ</w:t>
            </w:r>
          </w:p>
        </w:tc>
        <w:tc>
          <w:tcPr>
            <w:tcW w:w="19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496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องกรรมการผู้อำนวยการอาวุโส สายงานสนับสนุนกลางและพัฒนาธุรกิจ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กริช</w:t>
            </w:r>
          </w:p>
        </w:tc>
        <w:tc>
          <w:tcPr>
            <w:tcW w:w="19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อมมัส</w:t>
            </w:r>
          </w:p>
        </w:tc>
        <w:tc>
          <w:tcPr>
            <w:tcW w:w="496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องกรรมการผู้อำนวยการ สายงานธุรกิจเพล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ผู้จัดการ สังกัดแกรมมี่ โกลด์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ิเชียร</w:t>
            </w:r>
          </w:p>
        </w:tc>
        <w:tc>
          <w:tcPr>
            <w:tcW w:w="19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ฤกษ์ไพศาล</w:t>
            </w:r>
          </w:p>
        </w:tc>
        <w:tc>
          <w:tcPr>
            <w:tcW w:w="496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3"/>
              <w:ind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</w:rPr>
              <w:t>กรรมการผู้จัดการ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</w:rPr>
              <w:t>สายงานเพลง สังกัดจีนี่ เรคคอร์ด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ันติสุข</w:t>
            </w:r>
          </w:p>
        </w:tc>
        <w:tc>
          <w:tcPr>
            <w:tcW w:w="19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งมั่นคง</w:t>
            </w:r>
          </w:p>
        </w:tc>
        <w:tc>
          <w:tcPr>
            <w:tcW w:w="496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ผู้จัด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สา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GMM Live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สุวัฒน์ </w:t>
            </w:r>
          </w:p>
        </w:tc>
        <w:tc>
          <w:tcPr>
            <w:tcW w:w="1985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496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ผู้จัด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สา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Digital Business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ิริชัย</w:t>
            </w:r>
          </w:p>
        </w:tc>
        <w:tc>
          <w:tcPr>
            <w:tcW w:w="1985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นติพงศ์อนันต์</w:t>
            </w:r>
          </w:p>
        </w:tc>
        <w:tc>
          <w:tcPr>
            <w:tcW w:w="496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องกรรมการผู้อำนวยการ สายงานบัญชีการเงิน</w:t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spacing w:before="60" w:after="60"/>
        <w:ind w:left="1980" w:hanging="1440"/>
        <w:jc w:val="left"/>
        <w:rPr/>
      </w:pPr>
      <w:r>
        <w:rPr>
          <w:rFonts w:ascii="Angsana New" w:hAnsi="Angsana New" w:cs="Angsana New"/>
          <w:u w:val="single"/>
        </w:rPr>
        <w:t>หมายเหตุ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:</w:t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left="896" w:hanging="35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) </w:t>
        <w:tab/>
      </w:r>
      <w:r>
        <w:rPr>
          <w:rFonts w:ascii="Angsana New" w:hAnsi="Angsana New" w:cs="Angsana New"/>
        </w:rPr>
        <w:t>นายไพบูลย์ ดำรงชัยธรรม ได้รับการแต่งตั้งเป็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ประธานที่ปรึกษาบริษัท</w:t>
      </w:r>
      <w:r>
        <w:rPr>
          <w:rFonts w:ascii="Angsana New" w:hAnsi="Angsana New" w:cs="Angsana New"/>
        </w:rPr>
        <w:t>ฯ</w:t>
      </w:r>
      <w:r>
        <w:rPr>
          <w:rFonts w:ascii="Angsana New" w:hAnsi="Angsana New" w:cs="Angsana New"/>
        </w:rPr>
        <w:t xml:space="preserve"> ตามมติที่ประชุมคณะกรรมการบริษัท ครั้งที่ </w:t>
      </w:r>
      <w:r>
        <w:rPr>
          <w:rFonts w:cs="Angsana New" w:ascii="Angsana New" w:hAnsi="Angsana New"/>
        </w:rPr>
        <w:t xml:space="preserve">3/2551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 xml:space="preserve">โดยให้มีผลตั้งแต่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 xml:space="preserve">ทั้งนี้ หน้าที่ความรับผิดชอบของประธานที่ปรึกษาบริษัท จะมุ่งเน้นในการกำหนดกลยุทธ์ และให้คำแนะนำ สรรหา โดยครอบคลุมงา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ด้าน ได้แก่ การบริหารธุรกิจ การจัดการด้านลงทุน และงานบริหารส่วนกลาง ภายใต้โครงสร้างการจัดการ โดยประธานที่ปรึกษาบริษัทจะรายงานตรงต่อคณะกรรมการบริษัท </w:t>
      </w:r>
      <w:r>
        <w:rPr>
          <w:rFonts w:ascii="Angsana New" w:hAnsi="Angsana New" w:cs="Angsana New"/>
        </w:rPr>
        <w:t xml:space="preserve">ทั้งนี้ นายไพบูลย์ ดำรงชัยธรรม </w:t>
      </w:r>
      <w:r>
        <w:rPr>
          <w:rFonts w:ascii="Angsana New" w:hAnsi="Angsana New" w:cs="Angsana New"/>
          <w:u w:val="single"/>
        </w:rPr>
        <w:t>ไม่ได้เป็นผู้บริหาร</w:t>
      </w:r>
      <w:r>
        <w:rPr>
          <w:rFonts w:ascii="Angsana New" w:hAnsi="Angsana New" w:cs="Angsana New"/>
        </w:rPr>
        <w:t>ตามคำนิยามของสำนักงาน 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ล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ต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และตลาดหลักทรัพย์ฯ แต่เป็นผู้ที่สามารถล่วงรู้ และกำหนดนโยบายบริษัทด้วย จึงเปิดเผยในส่วนนี้</w:t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left="896" w:hanging="357"/>
        <w:jc w:val="left"/>
        <w:rPr/>
      </w:pPr>
      <w:r>
        <w:rPr>
          <w:rFonts w:cs="Angsana New" w:ascii="Angsana New" w:hAnsi="Angsana New"/>
        </w:rPr>
        <w:t>2)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</w:rPr>
        <w:t xml:space="preserve">1/2552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มีมติอนุมัติแต่งตั้ง นางสายทิพย์ มนตรีกุล ณ อยุธยา ดำรงตำแหน่ง ประธานกรรมการบริหารร่ว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Co-Chief Executive Officer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่วมกับนางสาวบุษบา ดาวเรือง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ind w:left="896" w:hanging="35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ของกรรมการและผู้บริหารทุกท่าน ปรากฏในส่วนที่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spacing w:before="0" w:after="60"/>
        <w:jc w:val="both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spacing w:before="0" w:after="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 บริษัทได้มีการรายงานการเปลี่ยนแปลงการถือครองหลักทรัพย์ของบริษัทฯ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GRAMMY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ก่ที่ประชุมคณะกรรมการบริษัท เป็นประจำทุ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 โดยสรุปการรายงานการถือครองหลักทรัพย์ของคณะกรรมการบริษัท  คณะกรรมการบริหาร และผู้บริหาร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คำนิยามของสำนักงาน 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ตลาดหลักทรัพย์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รียบเทียบ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ดังนี้ 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983"/>
        <w:gridCol w:w="992"/>
        <w:gridCol w:w="1418"/>
        <w:gridCol w:w="1418"/>
        <w:gridCol w:w="1133"/>
      </w:tblGrid>
      <w:tr>
        <w:trPr>
          <w:tblHeader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ชื่อ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ำแหน่ง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หลักทรัพย์ที่ถือครอง</w:t>
            </w:r>
          </w:p>
        </w:tc>
      </w:tr>
      <w:tr>
        <w:trPr>
          <w:tblHeader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 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 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พิ่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 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ด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ไพบูลย์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ำรงชัยธ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5,095,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0,647,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47,50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ายไชย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ณ ศิลวันต์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\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00,00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ายเดช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ุลสุ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ายวีระวงค์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ิตต์มิตรภา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ายวาณิช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รุงกิจอนันต์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\1 -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05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05,50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าวบุษบา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าวเรือง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\1 -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,B,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0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ายทิพย์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นตรีกุล ณ อยุธยา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\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,B,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ายกริช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อมมัส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\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,B,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2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20,00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ุเมธ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ำรงชัยธ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,B,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ายถกลเกียรติ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วีรวรร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A,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775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775,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ายเกรียงกานต์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าญจนะโภคิ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\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A,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546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546,80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ายสถาพร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พานิชรักษาพงศ์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 xml:space="preserve">\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A,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0,00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กิตติศักดิ์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่วงอรุณ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\1 -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,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</w:t>
            </w:r>
            <w:r>
              <w:rPr>
                <w:rFonts w:cs="Angsana New" w:ascii="Angsana New" w:hAnsi="Angsana New"/>
                <w:sz w:val="28"/>
                <w:szCs w:val="28"/>
              </w:rPr>
              <w:t>960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6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ายวิเชียร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ฤกษ์ไพศาล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 xml:space="preserve">\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,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40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4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ายสันติสุข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งมั่นคง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\1 -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,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500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5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ายสุวัฒน์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ดำรงชัยธ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,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ายคำรณ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าโมช ณ อยุธย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ายยงศักดิ์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อกปรัชญาสกุ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ายสิริชัย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ันติพงศ์อนันต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,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340" w:leader="none"/>
        </w:tabs>
        <w:spacing w:before="120" w:after="0"/>
        <w:ind w:left="2341" w:right="79" w:hanging="1774"/>
        <w:jc w:val="left"/>
        <w:rPr>
          <w:rFonts w:ascii="Angsana New" w:hAnsi="Angsana New" w:cs="Angsana New"/>
          <w:bCs/>
          <w:iCs/>
          <w:color w:val="000000"/>
        </w:rPr>
      </w:pPr>
      <w:r>
        <w:rPr>
          <w:rFonts w:ascii="Angsana New" w:hAnsi="Angsana New" w:cs="Angsana New"/>
          <w:b/>
          <w:b/>
          <w:i/>
          <w:i/>
          <w:color w:val="000000"/>
          <w:u w:val="single"/>
        </w:rPr>
        <w:t>ความหมายตำแหน่ง</w:t>
      </w:r>
      <w:r>
        <w:rPr>
          <w:rFonts w:cs="Angsana New" w:ascii="Angsana New" w:hAnsi="Angsana New"/>
          <w:bCs/>
          <w:iCs/>
          <w:color w:val="000000"/>
        </w:rPr>
        <w:t>: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340" w:leader="none"/>
        </w:tabs>
        <w:ind w:left="2342" w:right="79" w:hanging="1775"/>
        <w:jc w:val="left"/>
        <w:rPr>
          <w:rFonts w:ascii="Angsana New" w:hAnsi="Angsana New" w:cs="Angsana New"/>
          <w:b/>
          <w:b/>
          <w:i/>
          <w:i/>
          <w:color w:val="000000"/>
        </w:rPr>
      </w:pPr>
      <w:r>
        <w:rPr>
          <w:rFonts w:ascii="Angsana New" w:hAnsi="Angsana New" w:cs="Angsana New"/>
          <w:b/>
          <w:b/>
          <w:i/>
          <w:i/>
          <w:color w:val="000000"/>
        </w:rPr>
        <w:t xml:space="preserve">ตำแหน่ง </w:t>
      </w:r>
      <w:r>
        <w:rPr>
          <w:rFonts w:cs="Angsana New" w:ascii="Angsana New" w:hAnsi="Angsana New"/>
          <w:b/>
          <w:iCs/>
          <w:color w:val="000000"/>
        </w:rPr>
        <w:t>A</w:t>
      </w:r>
      <w:r>
        <w:rPr>
          <w:rFonts w:cs="Angsana New" w:ascii="Angsana New" w:hAnsi="Angsana New"/>
          <w:b/>
          <w:i/>
          <w:color w:val="000000"/>
        </w:rPr>
        <w:tab/>
      </w:r>
      <w:r>
        <w:rPr>
          <w:rFonts w:ascii="Angsana New" w:hAnsi="Angsana New" w:cs="Angsana New"/>
          <w:b/>
          <w:b/>
          <w:i/>
          <w:i/>
          <w:color w:val="000000"/>
        </w:rPr>
        <w:t>หมายถึง กรรมการบริษัท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340" w:leader="none"/>
        </w:tabs>
        <w:ind w:left="2342" w:right="79" w:hanging="1775"/>
        <w:jc w:val="left"/>
        <w:rPr>
          <w:rFonts w:ascii="Angsana New" w:hAnsi="Angsana New" w:cs="Angsana New"/>
          <w:b/>
          <w:b/>
          <w:i/>
          <w:i/>
          <w:color w:val="000000"/>
        </w:rPr>
      </w:pPr>
      <w:r>
        <w:rPr>
          <w:rFonts w:ascii="Angsana New" w:hAnsi="Angsana New" w:cs="Angsana New"/>
          <w:b/>
          <w:b/>
          <w:i/>
          <w:i/>
          <w:color w:val="000000"/>
        </w:rPr>
        <w:t xml:space="preserve">ตำแหน่ง </w:t>
      </w:r>
      <w:r>
        <w:rPr>
          <w:rFonts w:cs="Angsana New" w:ascii="Angsana New" w:hAnsi="Angsana New"/>
          <w:bCs/>
          <w:iCs/>
          <w:color w:val="000000"/>
        </w:rPr>
        <w:t>B</w:t>
      </w:r>
      <w:r>
        <w:rPr>
          <w:rFonts w:cs="Angsana New" w:ascii="Angsana New" w:hAnsi="Angsana New"/>
          <w:b/>
          <w:i/>
          <w:color w:val="000000"/>
        </w:rPr>
        <w:tab/>
      </w:r>
      <w:r>
        <w:rPr>
          <w:rFonts w:ascii="Angsana New" w:hAnsi="Angsana New" w:cs="Angsana New"/>
          <w:b/>
          <w:b/>
          <w:i/>
          <w:i/>
          <w:color w:val="000000"/>
        </w:rPr>
        <w:t>หมายถึง กรรมการบริหาร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340" w:leader="none"/>
        </w:tabs>
        <w:ind w:left="2342" w:right="79" w:hanging="1775"/>
        <w:jc w:val="left"/>
        <w:rPr>
          <w:rFonts w:ascii="Angsana New" w:hAnsi="Angsana New" w:cs="Angsana New"/>
          <w:b/>
          <w:b/>
          <w:i/>
          <w:i/>
          <w:color w:val="000000"/>
        </w:rPr>
      </w:pPr>
      <w:r>
        <w:rPr>
          <w:rFonts w:ascii="Angsana New" w:hAnsi="Angsana New" w:cs="Angsana New"/>
          <w:b/>
          <w:b/>
          <w:i/>
          <w:i/>
          <w:color w:val="000000"/>
        </w:rPr>
        <w:t xml:space="preserve">ตำแหน่ง </w:t>
      </w:r>
      <w:r>
        <w:rPr>
          <w:rFonts w:cs="Angsana New" w:ascii="Angsana New" w:hAnsi="Angsana New"/>
          <w:bCs/>
          <w:iCs/>
          <w:color w:val="000000"/>
        </w:rPr>
        <w:t>C</w:t>
      </w:r>
      <w:r>
        <w:rPr>
          <w:rFonts w:cs="Angsana New" w:ascii="Angsana New" w:hAnsi="Angsana New"/>
          <w:b/>
          <w:i/>
          <w:color w:val="000000"/>
        </w:rPr>
        <w:tab/>
      </w:r>
      <w:r>
        <w:rPr>
          <w:rFonts w:ascii="Angsana New" w:hAnsi="Angsana New" w:cs="Angsana New"/>
          <w:b/>
          <w:b/>
          <w:i/>
          <w:i/>
          <w:color w:val="000000"/>
        </w:rPr>
        <w:t xml:space="preserve">หมายถึง ผู้บริหารของบริษัทฯ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ามคำนิยามของสำนักงาน ก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ล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ต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และตลาดหลักทรัพย์ฯ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980" w:leader="none"/>
          <w:tab w:val="left" w:pos="2340" w:leader="none"/>
        </w:tabs>
        <w:spacing w:before="120" w:after="0"/>
        <w:ind w:left="2342" w:right="79" w:hanging="1775"/>
        <w:jc w:val="left"/>
        <w:rPr>
          <w:rFonts w:ascii="Angsana New" w:hAnsi="Angsana New" w:cs="Angsana New"/>
          <w:bCs/>
          <w:iCs/>
          <w:color w:val="000000"/>
        </w:rPr>
      </w:pPr>
      <w:r>
        <w:rPr>
          <w:rFonts w:ascii="Angsana New" w:hAnsi="Angsana New" w:cs="Angsana New"/>
          <w:b/>
          <w:b/>
          <w:i/>
          <w:i/>
          <w:color w:val="000000"/>
          <w:u w:val="single"/>
        </w:rPr>
        <w:t>หมายเหตุ</w:t>
      </w:r>
      <w:r>
        <w:rPr>
          <w:rFonts w:cs="Angsana New" w:ascii="Angsana New" w:hAnsi="Angsana New"/>
          <w:bCs/>
          <w:iCs/>
          <w:color w:val="000000"/>
        </w:rPr>
        <w:t>:</w:t>
      </w:r>
    </w:p>
    <w:p>
      <w:pPr>
        <w:pStyle w:val="Normal"/>
        <w:tabs>
          <w:tab w:val="clear" w:pos="720"/>
          <w:tab w:val="left" w:pos="851" w:leader="none"/>
        </w:tabs>
        <w:ind w:left="851" w:right="81" w:hanging="284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1)</w:t>
        <w:tab/>
      </w:r>
      <w:r>
        <w:rPr>
          <w:rFonts w:ascii="Angsana New" w:hAnsi="Angsana New" w:cs="Angsana New"/>
          <w:color w:val="000000"/>
        </w:rPr>
        <w:t xml:space="preserve">จำนวนหลักทรัพย์เพิ่มขึ้น เกิดจากการแลกหุ้น คือจากเดิมถือหุ้นในบริษัท จีเอ็มเอ็ม มีเดีย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>) (“</w:t>
      </w:r>
      <w:r>
        <w:rPr>
          <w:rFonts w:ascii="Angsana New" w:hAnsi="Angsana New" w:cs="Angsana New"/>
          <w:color w:val="000000"/>
        </w:rPr>
        <w:t>มีเดีย”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ต่อมาเมื่อวันที่ </w:t>
      </w:r>
      <w:r>
        <w:rPr>
          <w:rFonts w:cs="Angsana New" w:ascii="Angsana New" w:hAnsi="Angsana New"/>
          <w:color w:val="000000"/>
        </w:rPr>
        <w:t xml:space="preserve">19 </w:t>
      </w:r>
      <w:r>
        <w:rPr>
          <w:rFonts w:ascii="Angsana New" w:hAnsi="Angsana New" w:cs="Angsana New"/>
          <w:color w:val="000000"/>
        </w:rPr>
        <w:t xml:space="preserve">กุมภาพันธ์ </w:t>
      </w:r>
      <w:r>
        <w:rPr>
          <w:rFonts w:cs="Angsana New" w:ascii="Angsana New" w:hAnsi="Angsana New"/>
          <w:color w:val="000000"/>
        </w:rPr>
        <w:t xml:space="preserve">2552  </w:t>
      </w:r>
      <w:r>
        <w:rPr>
          <w:rFonts w:ascii="Angsana New" w:hAnsi="Angsana New" w:cs="Angsana New"/>
          <w:color w:val="000000"/>
        </w:rPr>
        <w:t xml:space="preserve">มีเดียได้ขอเพิกถอนจากการเป็นหลักทรัพย์จดทะเบียนในตลาดหลักทรัพย์ฯ จึงได้เปลี่ยนเป็นหุ้นของบริษัท จีเอ็มเอ็ม แกรมมี่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แทน</w:t>
      </w:r>
    </w:p>
    <w:p>
      <w:pPr>
        <w:pStyle w:val="Normal"/>
        <w:tabs>
          <w:tab w:val="clear" w:pos="720"/>
          <w:tab w:val="left" w:pos="851" w:leader="none"/>
          <w:tab w:val="left" w:pos="1620" w:leader="none"/>
        </w:tabs>
        <w:ind w:left="1620" w:right="81" w:hanging="1053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2)</w:t>
        <w:tab/>
      </w:r>
      <w:r>
        <w:rPr>
          <w:rFonts w:ascii="Angsana New" w:hAnsi="Angsana New" w:cs="Angsana New"/>
          <w:color w:val="000000"/>
        </w:rPr>
        <w:t>รวมจำนวนหลักทรัพย์ของคู่สมรสแล้ว</w:t>
      </w:r>
    </w:p>
    <w:p>
      <w:pPr>
        <w:pStyle w:val="Normal"/>
        <w:spacing w:before="0" w:after="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1"/>
        <w:spacing w:before="60" w:after="60"/>
        <w:ind w:left="900" w:hanging="475"/>
        <w:jc w:val="left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  <w:t>10.2</w:t>
        <w:tab/>
      </w:r>
      <w:r>
        <w:rPr>
          <w:rFonts w:ascii="Angsana New" w:hAnsi="Angsana New" w:cs="Angsana New"/>
          <w:szCs w:val="32"/>
        </w:rPr>
        <w:t>การสรรหากรรมการและผู้บริหาร</w:t>
      </w:r>
    </w:p>
    <w:p>
      <w:pPr>
        <w:pStyle w:val="Normal"/>
        <w:tabs>
          <w:tab w:val="clear" w:pos="720"/>
          <w:tab w:val="left" w:pos="6686" w:leader="none"/>
          <w:tab w:val="left" w:pos="8558" w:leader="none"/>
          <w:tab w:val="left" w:pos="8986" w:leader="none"/>
        </w:tabs>
        <w:spacing w:before="120" w:after="120"/>
        <w:ind w:left="902" w:hanging="0"/>
        <w:jc w:val="left"/>
        <w:rPr>
          <w:rFonts w:ascii="Angsana New" w:hAnsi="Angsana New" w:cs="Angsana New"/>
          <w:bCs/>
          <w:sz w:val="32"/>
          <w:szCs w:val="32"/>
        </w:rPr>
      </w:pPr>
      <w:r>
        <w:rPr>
          <w:rFonts w:ascii="Angsana New" w:hAnsi="Angsana New" w:cs="Angsana New"/>
          <w:bCs/>
          <w:sz w:val="32"/>
          <w:sz w:val="32"/>
          <w:szCs w:val="32"/>
        </w:rPr>
        <w:t>วิธีการคัดเลือกบุคคลที่จะแต่งตั้งเป็นกรรมการ</w:t>
      </w:r>
    </w:p>
    <w:p>
      <w:pPr>
        <w:pStyle w:val="Normal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สรรหาและกำหนดค่าตอบแท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หน้าที่กำหนดหลักเกณฑ์ และนโยบายในการสรรหากรรมการบริษัท และกรรมการชุดย่อย กำหนดคุณสมบัติของกรรมการ และพิจารณาสรรหา คัดเลือก และเสนอบุคคลที่เหมาะสม ให้ดำรงตำแหน่ง กรรมการบริษัท ที่หมดวาระและหรือมีตำแหน่งว่างลง เพื่อ</w:t>
      </w:r>
      <w:r>
        <w:rPr>
          <w:rFonts w:ascii="Angsana New" w:hAnsi="Angsana New" w:cs="Angsana New"/>
          <w:sz w:val="32"/>
          <w:sz w:val="32"/>
          <w:szCs w:val="32"/>
        </w:rPr>
        <w:t>นำ</w:t>
      </w:r>
      <w:r>
        <w:rPr>
          <w:rFonts w:ascii="Angsana New" w:hAnsi="Angsana New" w:cs="Angsana New"/>
          <w:sz w:val="32"/>
          <w:sz w:val="32"/>
          <w:szCs w:val="32"/>
        </w:rPr>
        <w:t>เสนอต่อ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สนอขออนุมัติต่อที่ประชุ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แล้วแต่กรณี</w:t>
      </w:r>
    </w:p>
    <w:p>
      <w:pPr>
        <w:pStyle w:val="Normal"/>
        <w:spacing w:before="120" w:after="120"/>
        <w:ind w:left="902" w:firstLine="53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 ข้อบังคับของบริษัทได้กำหนดให้ที่ประชุมผู้ถือหุ้นเลือกตั้งกรรมการ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โดยวิธีการดังต่อไปนี้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60" w:leader="none"/>
        </w:tabs>
        <w:spacing w:before="120" w:after="120"/>
        <w:ind w:left="1259" w:hanging="35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ถือหุ้นคนหนึ่งมีคะแนนเสียงเท่ากับจำนวนหุ้นที่ตนถือ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3" w:leader="none"/>
          <w:tab w:val="left" w:pos="1260" w:leader="none"/>
        </w:tabs>
        <w:spacing w:before="60" w:after="60"/>
        <w:ind w:left="12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แต่ละคนจะใช้คะแนนเสียงทั้งหมดตามข้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เลือกตั้งบุคคลเดียวหรือหลายคนเป็นกรรมการก็ได้  แต่จะแบ่งคะแนนเสียงให้แก่ผู้ใดมากน้อยเพียงใดไม่ได้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3" w:leader="none"/>
          <w:tab w:val="left" w:pos="1260" w:leader="none"/>
        </w:tabs>
        <w:spacing w:before="60" w:after="60"/>
        <w:ind w:left="12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ุคคลที่ได้รับคะแนนเสียงสูงสุดตามลำดับลงมาเป็นผู้ที่ได้รับการเลือกตั้งเป็นกรรมการเท่ากับจำนวนกรรมการที่จะพึงมีหรือจะ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กว่าจำนวนกรรมการที่จะพึงมีหรือจะพึงเลือกตั้งในครั้งนั้นให้ประธานที่ประชุมเป็นผู้ชี้ขาด</w:t>
      </w:r>
    </w:p>
    <w:p>
      <w:pPr>
        <w:pStyle w:val="Heading9"/>
        <w:spacing w:before="120" w:after="120"/>
        <w:ind w:left="902" w:hanging="0"/>
        <w:jc w:val="left"/>
        <w:rPr>
          <w:rFonts w:ascii="Angsana New" w:hAnsi="Angsana New" w:cs="Angsana New"/>
          <w:bCs/>
          <w:sz w:val="32"/>
          <w:szCs w:val="32"/>
        </w:rPr>
      </w:pPr>
      <w:r>
        <w:rPr>
          <w:rFonts w:ascii="Angsana New" w:hAnsi="Angsana New" w:cs="Angsana New"/>
          <w:bCs/>
          <w:sz w:val="32"/>
          <w:sz w:val="32"/>
          <w:szCs w:val="32"/>
        </w:rPr>
        <w:t xml:space="preserve">วิธีการสรรหาผู้บริหารของบริษัท  </w:t>
      </w:r>
    </w:p>
    <w:p>
      <w:pPr>
        <w:pStyle w:val="Normal"/>
        <w:ind w:left="1275" w:hanging="3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ามระเบียบอำนาจอนุมัติและดำเนินการของบริษัทกำหนดไว้ดังนี้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</w:tabs>
        <w:spacing w:before="60" w:after="60"/>
        <w:ind w:left="12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แต่งตั้งประธานกรรมการบริหาร  ต้องนำเสนอให้คณะกรรมการบริษัทพิจารณาอนุมัติ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</w:tabs>
        <w:spacing w:before="60" w:after="60"/>
        <w:ind w:left="12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แต่งตั้งผู้บริหารระดับสูง ตั้งแต่รองกรรมการผู้อำนวยการขึ้นไป เป็นอำนาจอนุมัติโดยคณะกรรมการบริหาร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</w:tabs>
        <w:spacing w:before="60" w:after="60"/>
        <w:ind w:left="12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แต่งตั้งผู้บริหารระดับต่ำกว่ารองกรรมการผู้อำนวยการ เป็นอำนาจอนุมัติโดยประธานกรรมการบริหาร</w:t>
      </w:r>
    </w:p>
    <w:p>
      <w:pPr>
        <w:pStyle w:val="Normal"/>
        <w:spacing w:before="6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ind w:left="900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spacing w:before="60" w:after="60"/>
        <w:ind w:left="900" w:hanging="475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3</w:t>
        <w:tab/>
      </w:r>
      <w:r>
        <w:rPr>
          <w:rFonts w:cs="Angsana New" w:ascii="Angsana New" w:hAnsi="Angsana New"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Cs/>
          <w:sz w:val="32"/>
          <w:sz w:val="32"/>
          <w:szCs w:val="32"/>
        </w:rPr>
        <w:t>ค่าตอบแทนกรรมการบริษัท กรรมการบริหาร และผู้บริหารของบริษัท</w:t>
      </w:r>
    </w:p>
    <w:p>
      <w:pPr>
        <w:pStyle w:val="Normal"/>
        <w:spacing w:before="120" w:after="120"/>
        <w:ind w:left="1417" w:hanging="425"/>
        <w:jc w:val="left"/>
        <w:rPr>
          <w:rFonts w:ascii="Angsana New" w:hAnsi="Angsana New" w:cs="Angsana New"/>
          <w:bCs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1)</w:t>
        <w:tab/>
      </w:r>
      <w:r>
        <w:rPr>
          <w:rFonts w:ascii="Angsana New" w:hAnsi="Angsana New" w:cs="Angsana New"/>
          <w:bCs/>
          <w:sz w:val="32"/>
          <w:sz w:val="32"/>
          <w:szCs w:val="32"/>
        </w:rPr>
        <w:t>ค่าตอบแทนที่เป็นตัวเงิน</w:t>
      </w:r>
    </w:p>
    <w:p>
      <w:pPr>
        <w:pStyle w:val="Normal"/>
        <w:tabs>
          <w:tab w:val="clear" w:pos="720"/>
          <w:tab w:val="left" w:pos="1800" w:leader="none"/>
          <w:tab w:val="left" w:pos="8558" w:leader="none"/>
          <w:tab w:val="left" w:pos="8986" w:leader="none"/>
        </w:tabs>
        <w:spacing w:before="60" w:after="60"/>
        <w:ind w:left="18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(</w:t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กรรมการบริษัท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spacing w:before="120" w:after="120"/>
        <w:ind w:left="1440" w:firstLine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ตอบแทนที่เป็นตัวเงินของคณะกรรมการบริษัท ประกอบด้วยค่าเบี้ยประชุมและบำเหน็จประจำปีของกรรม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แปรตามผลการดำเนินงานของบริษัทในแต่ละปี โดยการจัดสรรค่าตอบแทนคณะกรรมการบริษัทขึ้นอยู่กับ การเข้าร่วมประชุมของกรรมการของแต่ละท่าน ทั้งนี้ รวมค่าตอบแทน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กรรมการบริษัท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่าน และค่าตอบแทนสำหรับกรรมการตรวจสอบ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่าน มีจำนวนรวมทั้งสิ้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5,746,000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รายละเอียดดั</w:t>
      </w:r>
      <w:r>
        <w:rPr>
          <w:rFonts w:ascii="Angsana New" w:hAnsi="Angsana New" w:cs="Angsana New"/>
          <w:sz w:val="32"/>
          <w:sz w:val="32"/>
          <w:szCs w:val="32"/>
        </w:rPr>
        <w:t>งนี้</w:t>
      </w:r>
    </w:p>
    <w:tbl>
      <w:tblPr>
        <w:tblW w:w="93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1807"/>
        <w:gridCol w:w="1417"/>
        <w:gridCol w:w="1426"/>
        <w:gridCol w:w="1551"/>
      </w:tblGrid>
      <w:tr>
        <w:trPr>
          <w:tblHeader w:val="true"/>
          <w:trHeight w:val="567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กรรมการ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4" w:right="-94" w:firstLine="2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ตอบแทนคณะกรรมการบริษัท</w:t>
            </w:r>
            <w:r>
              <w:rPr>
                <w:rFonts w:cs="Angsana New" w:ascii="Angsana New" w:hAnsi="Angsana New"/>
                <w:b/>
                <w:bCs/>
                <w:vertAlign w:val="superscript"/>
              </w:rPr>
              <w:t>\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ตอบแทนคณะกรรมการตรวจสอบ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</w:rPr>
              <w:t>ค่าตอบแท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ระจำปี </w:t>
            </w:r>
            <w:r>
              <w:rPr>
                <w:rFonts w:cs="Angsana New" w:ascii="Angsana New" w:hAnsi="Angsana New"/>
                <w:b/>
                <w:bCs/>
              </w:rPr>
              <w:t>2552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cantSplit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ไพบูลย์ ดำรงชัยธรรม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783,0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 xml:space="preserve">783,000 </w:t>
            </w:r>
          </w:p>
        </w:tc>
      </w:tr>
      <w:tr>
        <w:trPr>
          <w:cantSplit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/>
            </w:pPr>
            <w:r>
              <w:rPr>
                <w:rFonts w:ascii="Angsana New" w:hAnsi="Angsana New" w:cs="Angsana New"/>
              </w:rPr>
              <w:t>นายไชย ณ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ศิ</w:t>
            </w:r>
            <w:r>
              <w:rPr>
                <w:rFonts w:ascii="Angsana New" w:hAnsi="Angsana New" w:cs="Angsana New"/>
              </w:rPr>
              <w:t>ลวันต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กรรมการอิสระ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ประธาน</w:t>
            </w:r>
            <w:r>
              <w:rPr>
                <w:rFonts w:ascii="Angsana New" w:hAnsi="Angsana New" w:cs="Angsana New"/>
              </w:rPr>
              <w:t>กรรมการตรวจสอ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313,0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 xml:space="preserve">513,000 </w:t>
            </w:r>
          </w:p>
        </w:tc>
      </w:tr>
      <w:tr>
        <w:trPr>
          <w:trHeight w:val="567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กรรมการ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4" w:right="-94" w:firstLine="2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ตอบแทนคณะกรรมการบริษัท</w:t>
            </w:r>
            <w:r>
              <w:rPr>
                <w:rFonts w:cs="Angsana New" w:ascii="Angsana New" w:hAnsi="Angsana New"/>
                <w:b/>
                <w:bCs/>
                <w:vertAlign w:val="superscript"/>
              </w:rPr>
              <w:t>\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ตอบแทนคณะกรรมการตรวจสอบ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</w:rPr>
              <w:t>ค่าตอบแท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ระจำปี </w:t>
            </w:r>
            <w:r>
              <w:rPr>
                <w:rFonts w:cs="Angsana New" w:ascii="Angsana New" w:hAnsi="Angsana New"/>
                <w:b/>
                <w:bCs/>
              </w:rPr>
              <w:t>2552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cantSplit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เดช บุลสุ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อิสระ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รรมการตรวจสอ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522,0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 xml:space="preserve">672,000 </w:t>
            </w:r>
          </w:p>
        </w:tc>
      </w:tr>
      <w:tr>
        <w:trPr>
          <w:cantSplit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วีระวงค์ จิตต์มิตรภาพ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อิสระ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รรมการตรวจสอ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522,0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 xml:space="preserve">672,000 </w:t>
            </w:r>
          </w:p>
        </w:tc>
      </w:tr>
      <w:tr>
        <w:trPr>
          <w:cantSplit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วาณิช จรุงกิจอนันต์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 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อิสระ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รรมการตรวจสอ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313,0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 xml:space="preserve">463,000 </w:t>
            </w:r>
          </w:p>
        </w:tc>
      </w:tr>
      <w:tr>
        <w:trPr>
          <w:cantSplit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/>
            </w:pPr>
            <w:r>
              <w:rPr>
                <w:rFonts w:ascii="Angsana New" w:hAnsi="Angsana New" w:cs="Angsana New"/>
              </w:rPr>
              <w:t>นางสาวบุษบา ดาวเรือ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472,0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 xml:space="preserve">472,000 </w:t>
            </w:r>
          </w:p>
        </w:tc>
      </w:tr>
      <w:tr>
        <w:trPr>
          <w:cantSplit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/>
            </w:pPr>
            <w:r>
              <w:rPr>
                <w:rFonts w:ascii="Angsana New" w:hAnsi="Angsana New" w:cs="Angsana New"/>
              </w:rPr>
              <w:t>นางสายทิพย์ มนตรีกุล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ณ อยุธย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472,0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 xml:space="preserve">472,000 </w:t>
            </w:r>
          </w:p>
        </w:tc>
      </w:tr>
      <w:tr>
        <w:trPr>
          <w:cantSplit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ายกริช ทอมมัส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472,0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 xml:space="preserve">472,000 </w:t>
            </w:r>
          </w:p>
        </w:tc>
      </w:tr>
      <w:tr>
        <w:trPr>
          <w:cantSplit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ายสุเมธ ดำรงชัยธรรม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472,0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 xml:space="preserve">472,000 </w:t>
            </w:r>
          </w:p>
        </w:tc>
      </w:tr>
      <w:tr>
        <w:trPr>
          <w:cantSplit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ถกลเกียรติ วีรวรรณ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 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189,0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 xml:space="preserve">189,000 </w:t>
            </w:r>
          </w:p>
        </w:tc>
      </w:tr>
      <w:tr>
        <w:trPr>
          <w:cantSplit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เกรียงกานต์ กาญจนะโภคิน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 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283,0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 xml:space="preserve">283,000 </w:t>
            </w:r>
          </w:p>
        </w:tc>
      </w:tr>
      <w:tr>
        <w:trPr>
          <w:cantSplit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286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</w:t>
            </w:r>
            <w:r>
              <w:rPr>
                <w:rFonts w:ascii="Angsana New" w:hAnsi="Angsana New" w:cs="Angsana New"/>
              </w:rPr>
              <w:t>ยสถาพร พานิชรักษาพงศ์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\ 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283,0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 xml:space="preserve">283,000 </w:t>
            </w:r>
          </w:p>
        </w:tc>
      </w:tr>
      <w:tr>
        <w:trPr>
          <w:cantSplit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5,096,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65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>,746,00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120" w:after="0"/>
        <w:ind w:right="-144" w:firstLine="180"/>
        <w:rPr>
          <w:rFonts w:ascii="Cordia New" w:hAnsi="Cordia New" w:cs="Cordia New"/>
          <w:sz w:val="28"/>
          <w:szCs w:val="28"/>
        </w:rPr>
      </w:pPr>
      <w:r>
        <w:rPr>
          <w:rFonts w:ascii="Angsana New" w:hAnsi="Angsana New" w:cs="Angsana New"/>
          <w:u w:val="single"/>
        </w:rPr>
        <w:t>หมายเหตุ</w:t>
      </w:r>
      <w:r>
        <w:rPr>
          <w:rFonts w:cs="Angsana New" w:ascii="Angsana New" w:hAnsi="Angsana New"/>
        </w:rPr>
        <w:t xml:space="preserve">:  </w:t>
        <w:tab/>
        <w:t xml:space="preserve">1)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color w:val="000000"/>
        </w:rPr>
        <w:t>นายวาณิช จรุงกิจอนันต์</w:t>
      </w:r>
      <w:r>
        <w:rPr>
          <w:rFonts w:ascii="Angsana New" w:hAnsi="Angsana New" w:cs="Angsana New"/>
          <w:color w:val="000000"/>
        </w:rPr>
        <w:t xml:space="preserve">  น</w:t>
      </w:r>
      <w:r>
        <w:rPr>
          <w:rFonts w:ascii="Angsana New" w:hAnsi="Angsana New" w:cs="Angsana New"/>
          <w:color w:val="000000"/>
        </w:rPr>
        <w:t>ายถกลเกียรติ วีรวรรณ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 นายเกรียงกานต์ กาญจนะโภคิ</w:t>
      </w:r>
      <w:r>
        <w:rPr>
          <w:rFonts w:ascii="Angsana New" w:hAnsi="Angsana New" w:cs="Angsana New"/>
          <w:color w:val="000000"/>
        </w:rPr>
        <w:t>น และ</w:t>
      </w:r>
      <w:r>
        <w:rPr>
          <w:rFonts w:ascii="Angsana New" w:hAnsi="Angsana New" w:cs="Angsana New"/>
          <w:color w:val="000000"/>
        </w:rPr>
        <w:t xml:space="preserve">นายสถาพร พานิชรักษาพงศ์ </w:t>
      </w:r>
      <w:r>
        <w:rPr>
          <w:rFonts w:cs="Angsana New" w:ascii="Angsana New" w:hAnsi="Angsana New"/>
          <w:color w:val="000000"/>
        </w:rPr>
        <w:tab/>
        <w:t xml:space="preserve">     </w:t>
      </w:r>
      <w:r>
        <w:rPr>
          <w:rFonts w:ascii="Angsana New" w:hAnsi="Angsana New" w:cs="Angsana New"/>
          <w:color w:val="000000"/>
        </w:rPr>
        <w:t>ได้รับแต่งตั้งเป็นกรรมการ</w:t>
      </w:r>
      <w:r>
        <w:rPr>
          <w:rFonts w:ascii="Angsana New" w:hAnsi="Angsana New" w:cs="Angsana New"/>
          <w:color w:val="000000"/>
        </w:rPr>
        <w:t>บริษัทเพิ่ม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จากมติที่ประชุมสามัญผู้ถือหุ้นประจำปี </w:t>
      </w:r>
      <w:r>
        <w:rPr>
          <w:rFonts w:cs="Angsana New" w:ascii="Angsana New" w:hAnsi="Angsana New"/>
          <w:color w:val="000000"/>
        </w:rPr>
        <w:t xml:space="preserve">2552 </w:t>
      </w:r>
      <w:r>
        <w:rPr>
          <w:rFonts w:ascii="Angsana New" w:hAnsi="Angsana New" w:cs="Angsana New"/>
          <w:color w:val="000000"/>
        </w:rPr>
        <w:t xml:space="preserve">โดยมีผลตั้งแต่วันที่ </w:t>
      </w:r>
      <w:r>
        <w:rPr>
          <w:rFonts w:cs="Angsana New" w:ascii="Angsana New" w:hAnsi="Angsana New"/>
          <w:color w:val="000000"/>
        </w:rPr>
        <w:t xml:space="preserve">27 </w:t>
      </w:r>
      <w:r>
        <w:rPr>
          <w:rFonts w:ascii="Angsana New" w:hAnsi="Angsana New" w:cs="Angsana New"/>
          <w:color w:val="000000"/>
        </w:rPr>
        <w:t xml:space="preserve">เมษายน </w:t>
      </w:r>
      <w:r>
        <w:rPr>
          <w:rFonts w:cs="Angsana New" w:ascii="Angsana New" w:hAnsi="Angsana New"/>
          <w:color w:val="000000"/>
        </w:rPr>
        <w:tab/>
        <w:t xml:space="preserve">      2552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right="-144" w:firstLine="180"/>
        <w:rPr/>
      </w:pPr>
      <w:r>
        <w:rPr>
          <w:rFonts w:cs="Angsana New" w:ascii="Angsana New" w:hAnsi="Angsana New"/>
        </w:rPr>
        <w:tab/>
        <w:t xml:space="preserve">2)  </w:t>
      </w:r>
      <w:r>
        <w:rPr>
          <w:rFonts w:ascii="Angsana New" w:hAnsi="Angsana New" w:cs="Angsana New"/>
        </w:rPr>
        <w:t xml:space="preserve">ค่าตอบแทนคณะกรรมการบริษัทข้างต้น ได้รวมค่าเบี้ยประชุมที่จ่ายในปี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แล้ว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spacing w:before="240" w:after="120"/>
        <w:ind w:left="179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(</w:t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กรรมการบริหาร และผู้บริหารของบริษัท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spacing w:before="120" w:after="120"/>
        <w:ind w:left="1440" w:firstLine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รมการบริหาร ไม่มีผลตอบแทนที่เป็นตัวเงินจากการดำรงตำแหน่งกรรมการบริหาร ส่วนค่าตอบแทนที่เป็นตัวเงินของผู้บริหารของบริษัท ในรูปของเงินเดือน โบนัส และค่าตอบแทนอื่นๆ เช่นรถยนต์ประจำตำแหน่ง เงินเพิ่มพิเศษแทนรถยนต์ประจำตำแหน่ง แ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ะโทรศัพท์มือถื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่าตอบแทนของผู้บริหารจำนวน </w:t>
      </w:r>
      <w:r>
        <w:rPr>
          <w:rFonts w:cs="Angsana New" w:ascii="Angsana New" w:hAnsi="Angsana New"/>
          <w:color w:val="000000"/>
          <w:sz w:val="32"/>
          <w:szCs w:val="32"/>
        </w:rPr>
        <w:t>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่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รวมประธานที่ปรึกษาบริษัทฯ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>92.4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1417" w:hanging="425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2)</w:t>
        <w:tab/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ค่าตอบแทนอื่น</w:t>
      </w:r>
    </w:p>
    <w:p>
      <w:pPr>
        <w:pStyle w:val="Normal"/>
        <w:spacing w:before="120" w:after="0"/>
        <w:ind w:left="720" w:firstLine="69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ม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left="900" w:hanging="540"/>
        <w:jc w:val="both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10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กำกับดูแลกิจการ</w:t>
      </w:r>
    </w:p>
    <w:p>
      <w:pPr>
        <w:pStyle w:val="Normal"/>
        <w:numPr>
          <w:ilvl w:val="0"/>
          <w:numId w:val="0"/>
        </w:numPr>
        <w:ind w:left="900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มีเจตนารมณ์ที่จะดำเนินธุรกิจภายใต้หลักการกำกับดูแลกิจการที่ดี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หลักการการกำกับดูแลกิจการของ </w:t>
      </w:r>
      <w:r>
        <w:rPr>
          <w:rFonts w:cs="Angsana New" w:ascii="Angsana New" w:hAnsi="Angsana New"/>
          <w:sz w:val="32"/>
          <w:szCs w:val="32"/>
        </w:rPr>
        <w:t xml:space="preserve">The Organization for Economics Co-operation and Development (OECD)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ักการกำกับดูแลกิจการที่ดี </w:t>
      </w:r>
      <w:r>
        <w:rPr>
          <w:rFonts w:cs="Angsana New" w:ascii="Angsana New" w:hAnsi="Angsana New"/>
          <w:sz w:val="32"/>
          <w:szCs w:val="32"/>
        </w:rPr>
        <w:t xml:space="preserve">(Good Corporate Governance) </w:t>
      </w:r>
      <w:r>
        <w:rPr>
          <w:rFonts w:ascii="Angsana New" w:hAnsi="Angsana New" w:cs="Angsana New"/>
          <w:sz w:val="32"/>
          <w:sz w:val="32"/>
          <w:szCs w:val="32"/>
        </w:rPr>
        <w:t>ที่ตลาดหลักทรัพย์แห่งประเทศไทยส่งเสริมให้บริษัทจดทะเบียนปฏิบัติ เพื่อเสริมสร้างองค์กรให้มีระบบบริหารงานที่มีประสิทธิภาพ และเป็นพื้นฐานให้บริษัทมีการเติบโตอย่างยั่งยืน โดยบริษัทได้ปฏิบัติตามแนวทางดังกล่าวด้านการกำกับดูแลกิจการ ดังนี้</w:t>
      </w:r>
    </w:p>
    <w:p>
      <w:pPr>
        <w:pStyle w:val="Normal"/>
        <w:numPr>
          <w:ilvl w:val="0"/>
          <w:numId w:val="0"/>
        </w:numPr>
        <w:ind w:left="900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60" w:leader="none"/>
        </w:tabs>
        <w:ind w:left="12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เกี่ยวกับการกำกับดูแลกิจการ</w:t>
      </w:r>
    </w:p>
    <w:p>
      <w:pPr>
        <w:pStyle w:val="Normal"/>
        <w:spacing w:before="120" w:after="120"/>
        <w:ind w:left="902" w:firstLine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ได้ตระหนักถึงความสำคัญของการกำกับดูแลกิจการที่ดี เพื่อเพิ่มความโปร่งใส เพิ่มขีดความสามารถในการแข่งขันของกิจการ และเพิ่มความเชื่อมั่นให้แก่ผู้ถือหุ้น ผู้ลงทุน และผู้มีส่วนได้ส่วนเสียทุกฝ่าย ตลอดจนสร้างมูลค่าเพิ่มของกิจการในระยะยาว 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มีมติอนุมัติ และประกาศใช้นโยบายการกำกับดูแลกิจการ </w:t>
      </w:r>
      <w:r>
        <w:rPr>
          <w:rFonts w:cs="Angsana New" w:ascii="Angsana New" w:hAnsi="Angsana New"/>
          <w:sz w:val="32"/>
          <w:szCs w:val="32"/>
        </w:rPr>
        <w:t xml:space="preserve">(Corporate Governance Policy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โดยได้จัดทำนโยบายการกำกับดูแลกิจการที่ดีฉบับพกพา ที่มีเนื้อหากระชับ และเข้าใจง่าย รวมทั้งเผยแพร่ผ่านเว็บไซต์ภายในองค์กร </w:t>
      </w:r>
      <w:r>
        <w:rPr>
          <w:rFonts w:cs="Angsana New" w:ascii="Angsana New" w:hAnsi="Angsana New"/>
          <w:sz w:val="32"/>
          <w:szCs w:val="32"/>
        </w:rPr>
        <w:t xml:space="preserve">(Intranet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นเว็บไซต์ของบริษัท </w:t>
      </w:r>
      <w:r>
        <w:rPr>
          <w:rFonts w:cs="Angsana New" w:ascii="Angsana New" w:hAnsi="Angsana New"/>
          <w:sz w:val="32"/>
          <w:szCs w:val="32"/>
        </w:rPr>
        <w:t>(</w:t>
      </w:r>
      <w:hyperlink r:id="rId3">
        <w:r>
          <w:rPr>
            <w:rStyle w:val="InternetLink"/>
            <w:rFonts w:cs="Angsana New" w:ascii="Angsana New" w:hAnsi="Angsana New"/>
            <w:sz w:val="32"/>
            <w:szCs w:val="32"/>
          </w:rPr>
          <w:t>www.gmmgrammy.com</w:t>
        </w:r>
      </w:hyperlink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ได้สนับสนุน และส่งเสริมให้มีการทบทวนและปรับปรุงนโยบายการกำกับดูแลกิจการ ให้ทันสมัยเหมาะสมกับสภาพแวดล้อมขององค์กร และสอดคล้องกับแนวทางของหน่วยงานกำกับดูแลต่างๆ ที่กำหนดขึ้นเพิ่มเติม โดยในการ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1/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พิจารณาทบทวนและอนุมัติแก้ไขปรับปรุงนโยบายการกำกับดูแลกิจการของบริษัทที่ถือปฏิบัติอยู่ในบางประเด็น ให้สอดคล้องกับแนวทางที่หน่วยงานกำกับดูแลกำหนดขึ้น โดยนโยบายการกำกับดูแลกิจการที่ดีของบริษัทแบ่งเป็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วดดังนี้ </w:t>
      </w:r>
    </w:p>
    <w:p>
      <w:pPr>
        <w:pStyle w:val="Normal"/>
        <w:ind w:left="12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และคณะกรรมการชุดย่อย</w:t>
      </w:r>
    </w:p>
    <w:p>
      <w:pPr>
        <w:pStyle w:val="Normal"/>
        <w:ind w:left="12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สิทธิของผู้ถือหุ้นและการปฏิบัติต่อผู้ถือหุ้นอย่างเท่าเทียมกัน</w:t>
      </w:r>
    </w:p>
    <w:p>
      <w:pPr>
        <w:pStyle w:val="Normal"/>
        <w:ind w:left="12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>บทบาทต่อผู้มีส่วนได้เสีย</w:t>
      </w:r>
    </w:p>
    <w:p>
      <w:pPr>
        <w:pStyle w:val="Normal"/>
        <w:ind w:left="12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ิดเผยข้อมูลและความโปร่งใส</w:t>
      </w:r>
    </w:p>
    <w:p>
      <w:pPr>
        <w:pStyle w:val="Normal"/>
        <w:ind w:left="12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z w:val="32"/>
          <w:sz w:val="32"/>
          <w:szCs w:val="32"/>
        </w:rPr>
        <w:t>นโยบายเกี่ยวกับการทำรายการที่เกี่ยวโยงกัน</w:t>
      </w:r>
    </w:p>
    <w:p>
      <w:pPr>
        <w:pStyle w:val="Normal"/>
        <w:ind w:left="12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ดูแลเรื่องการใช้ข้อมูลภายใน</w:t>
      </w:r>
    </w:p>
    <w:p>
      <w:pPr>
        <w:pStyle w:val="Normal"/>
        <w:ind w:left="12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ควบคุมภายในและการบริหารความเสี่ยง</w:t>
      </w:r>
    </w:p>
    <w:p>
      <w:pPr>
        <w:pStyle w:val="Normal"/>
        <w:ind w:left="12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 w:cs="Angsana New"/>
          <w:sz w:val="32"/>
          <w:sz w:val="32"/>
          <w:szCs w:val="32"/>
        </w:rPr>
        <w:t>จริยธรรมธุรกิจ</w:t>
      </w:r>
    </w:p>
    <w:p>
      <w:pPr>
        <w:pStyle w:val="Normal"/>
        <w:ind w:left="360" w:firstLine="360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บริษัทฯ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ได้มีการพิจารณาทบทวนนโยบายและแผนงาน รวมทั้งติดตามความก้าวหน้าในการกำกับดูแลให้บริษัทฯ มีการดำเนินการภายใต้นโยบายการกำกับดูแลกิจการที่ดีที่กำหนดขึ้น รวมทั้งพัฒนาอย่างต่อเนื่อง เพื่อเป็นการยกระดับแนวทางการกำกับดูแลกิจการให้เป็นไปตามมาตรฐานสากล รวมทั้งสนับสนุน ส่งเสริมให้พนักงานนำหลักการกำกับดูแลกิจการที่ดี ไปใช้เป็นแนวทางในการปฏิบัติงาน สร้างเป็นวัฒนธรรมองค์กร โดยในการประชุมคณะกรรมการบริษัท ระหว่าง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255</w:t>
      </w:r>
      <w:r>
        <w:rPr>
          <w:rFonts w:eastAsia="Cordia New" w:cs="Angsana New" w:ascii="Angsana New" w:hAnsi="Angsana New"/>
          <w:color w:val="FF0000"/>
          <w:sz w:val="32"/>
          <w:szCs w:val="32"/>
          <w:lang w:eastAsia="zh-CN"/>
        </w:rPr>
        <w:t>1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คณะกรรมการบริษัท อนุมัติให้มีการแก้ไขปรับปรุง เพิ่มเติมและแก้ไขหลักเกณฑ์ แนวทาง และนโยบายการกำกับดูแลกิจการที่ดีที่มีการปฏิบัติอยู่และ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/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หรือแนวทางที่หน่วยงานกำกับดูแลกำหนดขึ้นเพิ่มเติม ให้มีความเป็นปัจจุบันและมีความชัดเจนยิ่งขึ้น ซึ่งในการประชุมคณะกรรมการบริษัท ครั้ง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1/255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ที่ประชุมมีมติเห็นชอบการดำเนินการโดยสามารถสรุปประเด็นที่สำคัญได้ดังนี้</w:t>
      </w:r>
    </w:p>
    <w:p>
      <w:pPr>
        <w:pStyle w:val="Normal"/>
        <w:numPr>
          <w:ilvl w:val="0"/>
          <w:numId w:val="28"/>
        </w:numPr>
        <w:tabs>
          <w:tab w:val="left" w:pos="720" w:leader="none"/>
          <w:tab w:val="left" w:pos="1080" w:leader="none"/>
        </w:tabs>
        <w:spacing w:before="120" w:after="120"/>
        <w:ind w:left="1077" w:hanging="357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การปฏิบัติต่อผู้ถือหุ้นอย่างเท่าเทียมกัน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080" w:leader="none"/>
          <w:tab w:val="left" w:pos="1440" w:leader="none"/>
        </w:tabs>
        <w:spacing w:before="120" w:after="120"/>
        <w:ind w:left="1434" w:hanging="357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บริษัทมีการใช้บัตรลงคะแนนเสียงในวาระที่ต้องใช้มติพิเศษจากผู้ถือหุ้น เช่น การเพิ่มทุน การแก้ไขข้อบังคับบริษัท หรือการแก้ไขวัตถุประสงค์ของบริษัท เป็นต้น ทั้งนี้เพื่อความโปร่งใสและสามารถตรวจสอบได้ในกรณีมีข้อโต้แย้งในภายหลัง 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080" w:leader="none"/>
          <w:tab w:val="left" w:pos="1440" w:leader="none"/>
        </w:tabs>
        <w:spacing w:before="120" w:after="120"/>
        <w:ind w:left="1434" w:hanging="357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พัฒนา</w:t>
      </w:r>
      <w:ins w:id="0" w:author="User" w:date="2008-01-23T14:22:00Z">
        <w:r>
          <w:rPr>
            <w:rFonts w:ascii="Angsana New" w:hAnsi="Angsana New" w:eastAsia="Cordia New" w:cs="Angsana New"/>
            <w:color w:val="000000"/>
            <w:sz w:val="32"/>
            <w:sz w:val="32"/>
            <w:szCs w:val="32"/>
            <w:lang w:eastAsia="zh-CN"/>
          </w:rPr>
          <w:t>ระบบและแนวทางปฏิบัติเพื่อเป็นการเพิ่มช่องทาง</w:t>
        </w:r>
      </w:ins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ให้แก่</w:t>
      </w:r>
      <w:ins w:id="1" w:author="User" w:date="2008-01-23T14:30:00Z">
        <w:r>
          <w:rPr>
            <w:rFonts w:ascii="Angsana New" w:hAnsi="Angsana New" w:eastAsia="Cordia New" w:cs="Angsana New"/>
            <w:color w:val="000000"/>
            <w:sz w:val="32"/>
            <w:sz w:val="32"/>
            <w:szCs w:val="32"/>
            <w:lang w:eastAsia="zh-CN"/>
          </w:rPr>
          <w:t>ผู้ถือหุ้นและผู้มีส่วนได้เสีย</w:t>
        </w:r>
      </w:ins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ในการแจ้งข้อมูลต่างๆผ่าน</w:t>
      </w:r>
      <w:ins w:id="2" w:author="User" w:date="2008-01-23T14:38:00Z">
        <w:r>
          <w:rPr>
            <w:rFonts w:ascii="Angsana New" w:hAnsi="Angsana New" w:eastAsia="Cordia New" w:cs="Angsana New"/>
            <w:color w:val="000000"/>
            <w:sz w:val="32"/>
            <w:sz w:val="32"/>
            <w:szCs w:val="32"/>
            <w:lang w:eastAsia="zh-CN"/>
          </w:rPr>
          <w:t>ทางไปรษณีย์หรือทางเว็</w:t>
        </w:r>
      </w:ins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บ</w:t>
      </w:r>
      <w:ins w:id="3" w:author="User" w:date="2008-01-23T14:38:00Z">
        <w:r>
          <w:rPr>
            <w:rFonts w:ascii="Angsana New" w:hAnsi="Angsana New" w:eastAsia="Cordia New" w:cs="Angsana New"/>
            <w:color w:val="000000"/>
            <w:sz w:val="32"/>
            <w:sz w:val="32"/>
            <w:szCs w:val="32"/>
            <w:lang w:eastAsia="zh-CN"/>
          </w:rPr>
          <w:t>ไซต์ของบริษัท</w:t>
        </w:r>
      </w:ins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หรือที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อี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-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เมล์ </w:t>
      </w:r>
      <w:hyperlink r:id="rId4">
        <w:r>
          <w:rPr>
            <w:rStyle w:val="InternetLink"/>
            <w:rFonts w:eastAsia="Cordia New" w:cs="Angsana New" w:ascii="Angsana New" w:hAnsi="Angsana New"/>
            <w:color w:val="000000"/>
            <w:sz w:val="32"/>
            <w:szCs w:val="32"/>
            <w:lang w:eastAsia="zh-CN"/>
          </w:rPr>
          <w:t>auditcommittee@gmmgrammy.com</w:t>
        </w:r>
      </w:hyperlink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ไปยังคณะกรรมการตรวจสอบซึ่งเป็นกรรมการอิสระ ในเรื่องเกี่ยวกับข้อร้องเรียน การกระทำผิดกฎหมายหรือจริยธรรมธุรกิจและข้อพึงปฏิบัติในการทำงานของกลุ่มบริษัทฯ หรือข้อสงสัยในรายงานทางการเงิน หรือระบบการควบคุมภายใน เพื่อดำเนินการตามขั้นตอนและนำเสนอต่อคณะกรรมการต่อไป ทั้งนี้สามารถติดต่อกับคณะกรรมการตรวจสอบได้ตั้งแต่เดือนมกราคม 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เป็นต้น</w:t>
      </w:r>
      <w:r>
        <w:rPr>
          <w:rFonts w:ascii="Angsana New" w:hAnsi="Angsana New" w:eastAsia="Cordia New" w:cs="Angsana New"/>
          <w:color w:val="0000FF"/>
          <w:sz w:val="32"/>
          <w:sz w:val="32"/>
          <w:szCs w:val="32"/>
          <w:lang w:eastAsia="zh-CN"/>
        </w:rPr>
        <w:t>มา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โดยเลขานุการคณะกรรมการตรวจสอบ เป็นผู้รับผิดชอบในการสรุปประเด็นต่างๆ และนำเสนอต่อคณะกรรมการตรวจสอบเพื่อดำเนินตามขั้นตอนต่อไป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080" w:leader="none"/>
          <w:tab w:val="left" w:pos="1440" w:leader="none"/>
        </w:tabs>
        <w:spacing w:before="120" w:after="120"/>
        <w:ind w:left="1434" w:hanging="357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พัฒนาระบบและแนวทางปฏิบัติในการที่จะทำให้ผู้ถือหุ้นส่วนน้อย สามารถมีส่วนร่วมสำหรับการประชุมสามัญผู้ถือหุ้นประจำ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ในการเสนอวาระการประชุมล่วงหน้า และเสนอรายชื่อบุคคลที่มีคุณสมบัติเหมาะสมในการดำรงตำแหน่งกรรมการ ผ่านเว็บไซต์ของบริษัทฯ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(</w:t>
      </w:r>
      <w:hyperlink r:id="rId5">
        <w:r>
          <w:rPr>
            <w:rStyle w:val="InternetLink"/>
            <w:rFonts w:eastAsia="Cordia New" w:cs="Angsana New" w:ascii="Angsana New" w:hAnsi="Angsana New"/>
            <w:color w:val="000000"/>
            <w:sz w:val="32"/>
            <w:szCs w:val="32"/>
            <w:lang w:eastAsia="zh-CN"/>
          </w:rPr>
          <w:t>www.gmmgrammy.com</w:t>
        </w:r>
      </w:hyperlink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ภายใต้หัวข้อ “ข้อมูลนักลงทุน” ทั้งนี้ระหว่าง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1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ถึง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เพื่อดำเนินการตามขั้นตอนที่บริษัทกำหนดต่อไป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อย่างไรก็ตาม ในช่วงระยะเวลาดังกล่าว ยังไม่มีผู้ถือหุ้นท่านใดเสนอวาระการประชุมล่วงหน้า หรือเสนอบุคคลที่มีคุณสมบัติเหมาะสมในการดำรงตำแหน่งกรรมการยังบริษัทฯ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left" w:pos="720" w:leader="none"/>
          <w:tab w:val="left" w:pos="1080" w:leader="none"/>
          <w:tab w:val="left" w:pos="1843" w:leader="none"/>
        </w:tabs>
        <w:ind w:left="1080" w:hanging="360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ความรับผิดชอบของคณะกรรมการ </w:t>
      </w:r>
    </w:p>
    <w:p>
      <w:pPr>
        <w:pStyle w:val="Normal"/>
        <w:spacing w:before="120" w:after="120"/>
        <w:ind w:left="1440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ในการไปดำรงตำแหน่งกรรมการที่บริษัทอื่นของประธานกรรมการบริหารและผู้บริหารระดับสูงของบริษัท ให้เป็นไปตามพระราชบัญญัติบริษัทมหาชน จำกัด พ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.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ศ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. 2535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  <w:tab w:val="left" w:pos="1843" w:leader="none"/>
        </w:tabs>
        <w:ind w:left="1080" w:hanging="360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อื่นๆ   </w:t>
      </w:r>
    </w:p>
    <w:p>
      <w:pPr>
        <w:pStyle w:val="Normal"/>
        <w:numPr>
          <w:ilvl w:val="0"/>
          <w:numId w:val="11"/>
        </w:numPr>
        <w:spacing w:before="120" w:after="120"/>
        <w:ind w:left="1434" w:hanging="357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กำหนดให้มีการทบทวนนโยบายการกำกับดูแลกิจการที่ดีของบริษัทฯ เป็นประจำทุก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ปี หรือเมื่อมีความเหมาะสม ทั้งนี้เพื่อให้มีความเป็นปัจจุบันและมีความเหมาะสมกับภาวการณ์รวมทั้งสภาพแวดล้อมทางธุรกิจที่อาจเปลี่ยนแปลงไปและสอดคล้องกับแนวทางที่ตลาดหลักทรัพย์แห่งประเทศไทยหรือหน่วยงานกำกับดูแลต่างๆ ได้กำหนดขึ้นเพิ่มเติม</w:t>
      </w:r>
    </w:p>
    <w:p>
      <w:pPr>
        <w:pStyle w:val="Normal"/>
        <w:numPr>
          <w:ilvl w:val="0"/>
          <w:numId w:val="11"/>
        </w:numPr>
        <w:spacing w:before="120" w:after="120"/>
        <w:ind w:left="1434" w:hanging="357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กำหนดเงื่อนไขใหม่สำหรับการมอบฉันทะในการประชุมผู้ถือหุ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ตามประกาศกรมพัฒนาธุรกิจการค้า ฉบับ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2550 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มีผลบังคับใช้ตั้งแต่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2550)</w:t>
      </w:r>
    </w:p>
    <w:p>
      <w:pPr>
        <w:pStyle w:val="Normal"/>
        <w:numPr>
          <w:ilvl w:val="0"/>
          <w:numId w:val="11"/>
        </w:numPr>
        <w:spacing w:before="120" w:after="120"/>
        <w:ind w:left="1434" w:hanging="357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ฝ่ายบริหารจัดให้มีการรายงานการถือครองหลักทรัพย์ของคณะกรรมการบริษัทและคณะผู้บริห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ของ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เป็นประจำทุก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เดือน ต่อที่ประชุมคณะกรรมการบริษัทเพื่อรับทราบ</w:t>
      </w:r>
    </w:p>
    <w:p>
      <w:pPr>
        <w:pStyle w:val="Normal"/>
        <w:numPr>
          <w:ilvl w:val="0"/>
          <w:numId w:val="11"/>
        </w:numPr>
        <w:spacing w:before="120" w:after="120"/>
        <w:ind w:left="1434" w:hanging="357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เลขานุการบริษัท ทำการสรุป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รายงานการมีส่วนได้เสียของกรรมการ ผู้บริหารและบุคคลที่เกี่ยวข้องของบริษัท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รวมถึงรายการที่มีการเปลี่ยนแปลง ให้ที่ประชุมคณะกรรมการบริษัทรับทราบ เป็นประจำทุก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เดือน</w:t>
      </w:r>
    </w:p>
    <w:p>
      <w:pPr>
        <w:pStyle w:val="Normal"/>
        <w:tabs>
          <w:tab w:val="clear" w:pos="720"/>
          <w:tab w:val="left" w:pos="1560" w:leader="none"/>
        </w:tabs>
        <w:ind w:left="1134" w:hanging="0"/>
        <w:jc w:val="left"/>
        <w:rPr>
          <w:rFonts w:ascii="Angsana New" w:hAnsi="Angsana New" w:eastAsia="Cordia New" w:cs="Angsana New"/>
          <w:color w:val="000000"/>
          <w:sz w:val="20"/>
          <w:szCs w:val="20"/>
          <w:lang w:eastAsia="zh-CN"/>
        </w:rPr>
      </w:pP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ab/>
      </w:r>
    </w:p>
    <w:p>
      <w:pPr>
        <w:pStyle w:val="Normal"/>
        <w:tabs>
          <w:tab w:val="clear" w:pos="720"/>
          <w:tab w:val="left" w:pos="1560" w:leader="none"/>
          <w:tab w:val="left" w:pos="4962" w:leader="none"/>
        </w:tabs>
        <w:ind w:left="540" w:firstLine="594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จากการที่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ฯ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ยังคงยึดมั่นในการนำแนวทางการกำกับดูแลกิจการที่ด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(Good Corporate Governance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มาใช้ในการบริหารงานและดำเนินงานของบริษัทฯ อย่างต่อเนื่องและ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ได้มีการพัฒนาการกำกับดูแลกิจการมาโดยตลอ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เป็นผลให้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บริษัทฯ ได้รับผลการประเมินจากองค์กรต่างๆ สรุปได้ดังนี้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18" w:leader="none"/>
          <w:tab w:val="left" w:pos="1985" w:leader="none"/>
        </w:tabs>
        <w:spacing w:before="120" w:after="120"/>
        <w:ind w:left="1418" w:hanging="284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ได้รับผลการประเมินการกำกับดูแลกิจการของบริษัทจดทะเบียนในตลาดหลักทรัพย์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ประจำ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2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(Corporate Governance Report of Thai Listed Companies 2009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ซึ่งประเมินผลโดยสมาคมส่งเสริมสถาบันกรรมการบริษัทไทย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(IOD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โดยการสนับสนุนของตลาดหลักทรัพย์แห่งประเทศไทย  และสำนักงาน ก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.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ล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.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ต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.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ปรากฏผลการประเมิ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อยู่ในระดับ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  <w:lang w:eastAsia="zh-CN"/>
        </w:rPr>
        <w:t>“ดีมาก”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(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  <w:lang w:eastAsia="zh-CN"/>
        </w:rPr>
        <w:t>Very Good)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เช่นเดียวกับ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2551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shd w:fill="00FF00" w:val="clear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00FF00" w:val="clear"/>
        </w:rPr>
        <w:t xml:space="preserve">โดยในปี </w:t>
      </w:r>
      <w:r>
        <w:rPr>
          <w:rFonts w:cs="Angsana New" w:ascii="Angsana New" w:hAnsi="Angsana New"/>
          <w:color w:val="000000"/>
          <w:sz w:val="32"/>
          <w:szCs w:val="32"/>
          <w:shd w:fill="00FF00" w:val="clear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00FF00" w:val="clear"/>
        </w:rPr>
        <w:t>ไม่มีการสำรวจบรรษัทภิบาลของบริษัทจดทะเบียน</w:t>
      </w:r>
      <w:r>
        <w:rPr>
          <w:rFonts w:cs="Angsana New" w:ascii="Angsana New" w:hAnsi="Angsana New"/>
          <w:color w:val="000000"/>
          <w:sz w:val="32"/>
          <w:szCs w:val="32"/>
          <w:shd w:fill="00FF00" w:val="clear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อย่างไรก็ตาม ระดับคะแนนที่ได้รั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ดีขึ้นจาก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คือจาก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84%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ใน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1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เพิ่มเป็น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88%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ใน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2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จากจำนวนบริษัทจดทะเบียนที่ได้รับการประเมิ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9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บริษัท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ผู้ประเมินคัดมาเฉพาะ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บริษัทที่นักวิเคราะห์และนักลงทุนให้ความสนใจ ทั้งหม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9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เท่านั้น ขณะที่ 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ประเมินจาก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44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บริษัท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)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18" w:leader="none"/>
          <w:tab w:val="left" w:pos="1985" w:leader="none"/>
        </w:tabs>
        <w:spacing w:before="120" w:after="120"/>
        <w:ind w:left="1418" w:hanging="284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ได้รับผลการประเมิ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คุณภาพการจัดประชุมสามัญผู้ถือหุ้นประจำ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2 (“AGM Checklist”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ซึ่งประเมินโดยสมาค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ส่งเสริ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ผู้ลงทุนไทย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(Thai Investors Association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ปรากฏผลการประเมินอยู่ในระดับ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  <w:lang w:eastAsia="zh-CN"/>
        </w:rPr>
        <w:t>“ดี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  <w:lang w:eastAsia="zh-CN"/>
        </w:rPr>
        <w:t>เยี่ยม สมควรเป็นตัวอย่าง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  <w:lang w:eastAsia="zh-CN"/>
        </w:rPr>
        <w:t>”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หรือได้รับ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1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คะแนนเต็ม 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การประเมินใน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ไม่มีการคิดคะแนนโบนัส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1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คะแนน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จากจำนวนบริษัทจดทะเบี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ที่ได้รับการประเมินทั้งหม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497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ทั้งนี้ มีจำนวนบริษัทที่ได้รับผลประเมินอยู่ในระดับ “ดีเยี่ยม สมควรเป็นตัวอย่าง” ทั้งหมด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4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บริษัท โดยใน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บริษัทฯ ได้รับคะแนนประเมิ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AGM Checklist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เท่ากับ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105.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คะแนน ซึ่งอยู่ในระดับ “ดีเยี่ยม” เช่นกัน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คะแนนเต็ม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1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คะแนน บวกคะแนนโบนัส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1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คะแนน รวมเป็น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11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คะแนน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4962" w:leader="none"/>
        </w:tabs>
        <w:spacing w:before="240" w:after="120"/>
        <w:ind w:left="539" w:firstLine="595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จาก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ผลการประเมินดังกล่าว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สะท้อนให้เห็นถึงความมุ่งมั่นพยายามพัฒนาตนเองในเรื่อ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ระบบและกระบวนการของการกำกับดูแลกิจการที่ดี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ของบริษัทฯ  คณะกรรมการบริษัท ตลอดจนคณะผู้บริหาร และพนักงานบริษัทฯ  ซึ่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จะช่วยเสริมสร้างความเชื่อมั่นต่อผู้ถือหุ้น ผู้ลงทุน ผู้มีส่วนได้เสียทุกฝ่าย และเป็นการสร้างมูลค่าเพิ่มของกิจการในระยะยาว ซึ่งจะส่งเสริมให้บริษัทเจริญเติบโตด้วยความมั่นคงตลอดไป </w:t>
      </w:r>
    </w:p>
    <w:p>
      <w:pPr>
        <w:pStyle w:val="Normal"/>
        <w:ind w:left="539" w:firstLine="595"/>
        <w:jc w:val="left"/>
        <w:rPr>
          <w:rFonts w:ascii="Angsana New" w:hAnsi="Angsana New" w:eastAsia="MS Mincho;ＭＳ 明朝" w:cs="Angsana New"/>
          <w:color w:val="000000"/>
          <w:sz w:val="32"/>
          <w:szCs w:val="32"/>
        </w:rPr>
      </w:pP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 xml:space="preserve">บริษัทฯ ได้มีการแต่งตั้งคณะทำงานการกำกับดูแลกิจการที่ดี และคณะทำงานจริยธรรมธุรกิจ ตั้งแต่ปี </w:t>
      </w:r>
      <w:r>
        <w:rPr>
          <w:rFonts w:eastAsia="MS Mincho;ＭＳ 明朝"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 xml:space="preserve">เพื่อส่งเสริมให้บริษัทฯ และบริษัทย่อย มีการปฏิบัติตามหลักการกำกับดูแลกิจการที่ดี และเพิ่มความเชื่อมั่นให้แก่ผู้ถือหุ้น ผู้ลงทุน พันธมิตรทางการค้าและผู้ที่เกี่ยวข้องทุกฝ่าย อย่างไรก็ตาม ในปี </w:t>
      </w:r>
      <w:r>
        <w:rPr>
          <w:rFonts w:eastAsia="MS Mincho;ＭＳ 明朝"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>บริษัทฯ ได้มีการแต่งตั้งคณะอนุกรรมการกำกับดูแลกิจการและจริยธรรมธุรกิจขึ้น เพื่อปฏิบัติหน้าที่แทนคณะทำงานการกำกับดูแลกิจการที่ดี และคณะทำงานจริยธรรมธุรกิจ เพื่อให้การปฏิบัติงานเป็นไปอย่างมีประสิทธิภาพยิ่งขึ้น ทั้งนี้มีรายชื่อและขอบเขตอำนาจหน้าที่และความรับผิดชอบที่ได้รับมอบหมายจากคณะกรรมการบริษัท ตามรายละเอียดที่ปรากฏในหัวข้อ  “โครงสร้างการจัดการ” หน้า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MS Mincho;ＭＳ 明朝" w:cs="Angsana New" w:ascii="Angsana New" w:hAnsi="Angsana New"/>
          <w:color w:val="000000"/>
          <w:sz w:val="32"/>
          <w:szCs w:val="32"/>
        </w:rPr>
        <w:t>112-113</w:t>
      </w:r>
    </w:p>
    <w:p>
      <w:pPr>
        <w:pStyle w:val="Normal"/>
        <w:ind w:left="540" w:firstLine="540"/>
        <w:jc w:val="left"/>
        <w:rPr>
          <w:rFonts w:ascii="Angsana New" w:hAnsi="Angsana New" w:eastAsia="MS Mincho;ＭＳ 明朝" w:cs="Angsana New"/>
          <w:color w:val="FF00FF"/>
          <w:sz w:val="32"/>
          <w:szCs w:val="32"/>
        </w:rPr>
      </w:pPr>
      <w:r>
        <w:rPr>
          <w:rFonts w:eastAsia="MS Mincho;ＭＳ 明朝" w:cs="Angsana New" w:ascii="Angsana New" w:hAnsi="Angsana New"/>
          <w:color w:val="FF00FF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.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ิทธิของผู้ถือหุ้นและการปฏิบัติต่อผู้ถือหุ้นอย่างเท่าเทียมกัน  </w:t>
      </w:r>
    </w:p>
    <w:p>
      <w:pPr>
        <w:pStyle w:val="Normal"/>
        <w:spacing w:before="120" w:after="0"/>
        <w:ind w:left="540" w:firstLine="540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บริษัทมีนโยบายถือปฏิบัติต่อผู้ถือหุ้นทุกรายอย่างเท่าเทียมกัน โดยมีการดำเนินการที่จะรักษาสิทธิของผู้ถือหุ้นและให้ผู้ถือหุ้นได้รับสิทธิของผู้ถือหุ้นอย่างเท่าเทียมกัน อันได้แก่ สิทธิในการรับใบหุ้น และการโอนหุ้น สิทธิที่จะได้รับทราบข่าวสารข้อมูลของบริษัทอย่างถูกต้อง สม่ำเสมอ ทันเวลา สิทธิในการรับเงินปันผลหรือผลประโยชน์ใดๆจากบริษัท สิทธิในการเข้าร่วมประชุมผู้ถือหุ้น แสดงความเห็น ให้ข้อเสนอแนะและร่วมพิจารณาตัดสินในการเปลี่ยนแปลงที่สำคัญต่างๆ  สิทธิในการรับทราบข้อมูลและ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/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หรืออนุมัติการทำรายการที่เกี่ยวโยงกันที่มีสาระสำคัญ โดยที่บริษัทมีการอำนวยความสะดวกแก่ผู้ถือหุ้นทุกคนอย่างเท่าเทียมกัน มีการกำหนดให้มีการจัดประชุมใน วัน เวลา และสถานที่ประชุม โดยส่งหนังสือเชิญประชุมผู้ถือหุ้นล่วงหน้า และระบุเอกสารที่ต้องใช้แสดงตัวในการเข้าร่วมประชุม รวมทั้งผู้ถือหุ้นสามารถมอบฉันทะให้บุคคลอื่น หรือกรรมการอิสระของบริษัท เพื่อลงคะแนนเสียงแทนในกรณีที่ผู้ถือหุ้นไม่สามารถเข้าร่วมประชุมได้ด้วยตนเอง โดยบริษัทมีการใช้บัตรลงคะแนนเสียงในวาระที่ต้องใช้มติพิเศษจากผู้ถือหุ้น เช่น การเพิ่มทุน การแก้ไขข้อบังคับบริษัท หรือการแก้ไขวัตถุประสงค์ของบริษัท เป็นต้น ทั้งนี้เพื่อความโปร่งใสและสามารถตรวจสอบได้ในกรณีมีข้อโต้แย้งในภายหลัง</w:t>
      </w:r>
    </w:p>
    <w:p>
      <w:pPr>
        <w:pStyle w:val="Normal"/>
        <w:spacing w:before="120" w:after="120"/>
        <w:ind w:left="539" w:firstLine="539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นอกจากนี้ บริษัทฯ มีการเปิดโอกาสและส่งเสริมให้ผู้ถือหุ้นซักถามและแสดงความคิดเห็นในที่ประชุมอย่างเท่าเทียมกัน ส่งเสริมให้กรรมการบริษัทและคณะกรรมการชุดย่อยเข้าร่วมประชุมผู้ถือหุ้น โดยเฉพาะประธานกรรมการบริษัท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ประธานกรรมการบริหาร ประธานกรรมการตรวจสอบ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และประธานคณะกรรมการชุด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อื่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เพื่อร่วมชี้แจงในที่ประชุมผู้ถือหุ้น </w:t>
      </w:r>
    </w:p>
    <w:p>
      <w:pPr>
        <w:pStyle w:val="Normal"/>
        <w:spacing w:before="120" w:after="0"/>
        <w:ind w:left="540" w:right="-2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อย่างไรก็ตาม ใน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บริษัทฯ ได้ดำเนินการเพื่อกำหนดให้มีกระบวนการที่จะทำให้ผู้ถือหุ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ส่วนน้อยสามารถมีส่วนร่วมสำหรับการประชุมสามัญผู้ถือหุ้นประจำ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ในการเสนอวาระการประชุมล่วงหน้า และเสนอรายชื่อบุคคลที่มีคุณสมบัติเหมาะสมในการดำรงตำแหน่งกรรมการ ผ่านเว็บไซต์ของบริษัทฯ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(</w:t>
      </w:r>
      <w:hyperlink r:id="rId6">
        <w:r>
          <w:rPr>
            <w:rStyle w:val="InternetLink"/>
            <w:rFonts w:eastAsia="Cordia New" w:cs="Angsana New" w:ascii="Angsana New" w:hAnsi="Angsana New"/>
            <w:color w:val="000000"/>
            <w:sz w:val="32"/>
            <w:szCs w:val="32"/>
            <w:lang w:eastAsia="zh-CN"/>
          </w:rPr>
          <w:t>www.gmmgrammy.com</w:t>
        </w:r>
      </w:hyperlink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ภายใต้หัวข้อ “ข้อมูลนักลงทุน” ทั้งนี้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ระหว่าง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1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ถึง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เพื่อดำเนินการตามขั้นตอนที่บริษัทกำหนดต่อไป อย่างไรก็ตาม ในช่วงระยะเวลาดังกล่าว ยังไม่มีผู้ถือหุ้นท่านใดเสนอวาระการประชุมล่วงหน้า หรือเสนอบุคคลที่มีคุณสมบัติเหมาะสมในการดำรงตำแหน่งกรรมการยังบริษัทฯ </w:t>
      </w:r>
    </w:p>
    <w:p>
      <w:pPr>
        <w:pStyle w:val="Normal"/>
        <w:spacing w:before="120" w:after="0"/>
        <w:ind w:left="540" w:right="-2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บริษัทฯ ยังได้เผยแพร่หนังสือเชิญประชุมผู้ถือหุ้น เอกสารประกอบวาระการประชุมผู้ถือหุ้น รวมทั้งแบบฟอร์มมอบฉันทะ </w:t>
      </w:r>
      <w:r>
        <w:rPr>
          <w:rFonts w:cs="Angsana New" w:ascii="Angsana New" w:hAnsi="Angsana New"/>
          <w:sz w:val="32"/>
          <w:szCs w:val="32"/>
        </w:rPr>
        <w:t xml:space="preserve">(Proxy Form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ภาษาไทยและภาษาอังกฤษ </w:t>
      </w:r>
      <w:r>
        <w:rPr>
          <w:rFonts w:ascii="Angsana New" w:hAnsi="Angsana New" w:cs="Angsana New"/>
          <w:sz w:val="32"/>
          <w:sz w:val="32"/>
          <w:szCs w:val="32"/>
        </w:rPr>
        <w:t>และข้อมูลอื่นๆ ที่จำเป็นไว้ล่วงหน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น้อย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ก่อนประชุมสามัญผู้ถือหุ้นประจำปี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ว็บไซต์ของบริษัทฯ </w:t>
      </w:r>
      <w:r>
        <w:rPr>
          <w:rFonts w:cs="Angsana New" w:ascii="Angsana New" w:hAnsi="Angsana New"/>
          <w:sz w:val="32"/>
          <w:szCs w:val="32"/>
        </w:rPr>
        <w:t xml:space="preserve">(www.gmmgrammy.com) 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นการจัดส่งเอกสารไปยังผู้ถือหุ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ความสะดวก รวดเร็ว ในการทราบถึงข้อมูล เพื่อ</w:t>
      </w:r>
      <w:r>
        <w:rPr>
          <w:rFonts w:ascii="Angsana New" w:hAnsi="Angsana New" w:cs="Angsana New"/>
          <w:sz w:val="32"/>
          <w:sz w:val="32"/>
          <w:szCs w:val="32"/>
        </w:rPr>
        <w:t>ประกอบการตัดสินใจในการใช้สิทธิออกเสียง</w:t>
      </w:r>
      <w:r>
        <w:rPr>
          <w:rFonts w:ascii="Angsana New" w:hAnsi="Angsana New" w:cs="Angsana New"/>
          <w:sz w:val="32"/>
          <w:sz w:val="32"/>
          <w:szCs w:val="32"/>
        </w:rPr>
        <w:t>ลงคะแน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>บริษัทฯ ได้</w:t>
      </w:r>
      <w:r>
        <w:rPr>
          <w:rFonts w:ascii="Angsana New" w:hAnsi="Angsana New" w:cs="Angsana New"/>
          <w:sz w:val="32"/>
          <w:sz w:val="32"/>
          <w:szCs w:val="32"/>
        </w:rPr>
        <w:t>เผยแพร่รายงานการประชุมผู้ถือหุ้นผ่านเว็บไซต์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>วันหลังเสร็จสิ้นการประชุม</w:t>
      </w:r>
    </w:p>
    <w:p>
      <w:pPr>
        <w:pStyle w:val="Normal"/>
        <w:ind w:left="54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896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ของผู้มีส่วนได้เสีย</w:t>
      </w:r>
    </w:p>
    <w:p>
      <w:pPr>
        <w:pStyle w:val="Normal"/>
        <w:ind w:left="54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ได้ให้ความสำคัญต่อสิทธิของผู้มีส่วนได้เสียทุกกลุ่ม ไม่ว่าจะเป็นผู้มีส่วนได้เสียภายในหรือผู้มีส่วนได้เสียภายนอก ซึ่งรวมถึงผู้ถือหุ้น พนักงาน ลูกค้า คู่ค้า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เจ้าหนี้ คู่แข่งทางการค้า และสังคมส่วนรวม โดยบริษัทได้กำหนดแนวทางปฏิบัติสำหรับกรรมการ ผู้บริหาร และพนักงาน ไว้ในคู่มือจริยธรรมธุรกิจและข้อพึงปฏิบัติในการทำงาน เพื่อให้เกิดความโปร่งใส และเป็นธรรมต่อผู้มีส่วนได้เสียกลุ่มต่างๆ โดยที่คู่มือจริยธรรมธุรกิจได้ผ่านมติการอนุมัติจากคณะกรรมการบริษัท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พร้อมทั้งสื่อสารให้กรรมการ ผู้บริหาร และพนักงานทุกคนเพื่อรับทราบทำความเข้าใจและยึดถือปฏิบัติอย่างทั่วถึงแล้ว โดยสรุปข้อพึงปฏิบัติที่สำคัญได้ดังนี้</w:t>
      </w:r>
    </w:p>
    <w:p>
      <w:pPr>
        <w:pStyle w:val="Normal"/>
        <w:numPr>
          <w:ilvl w:val="0"/>
          <w:numId w:val="0"/>
        </w:numPr>
        <w:spacing w:before="120" w:after="120"/>
        <w:ind w:left="539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ต่อผู้ถือหุ้น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มุ่งมั่นในการบริหารงานด้วยความรู้ ความสามารถ ความซื่อสัตย์ สุจริต โปร่งใส และเป็นธรรม เพื่อให้บริษัทฯ มีความเจริญก้าวหน้า มั่นคง ผู้ถือหุ้นได้รับตอบแทนที่ยั่งยืนจากการทำงานที่มีประสิทธิภาพและประสิทธิผล ตลอดจนรายงานสถานะและผลการดำเนินงาน รวมทั้งข้อมูลสารสนเทศของบริษัทฯ ให้ผู้ถือหุ้นทุกรายทราบอย่างสม่ำเสมอ ทันเวลา และถูกต้อง ครบถ้วนตามความเป็นจริง โดยมีข้อมูลสนับสนุนที่มีเหตุผลอย่างเพียงพอ</w:t>
      </w:r>
    </w:p>
    <w:p>
      <w:pPr>
        <w:pStyle w:val="Normal"/>
        <w:numPr>
          <w:ilvl w:val="0"/>
          <w:numId w:val="0"/>
        </w:numPr>
        <w:spacing w:before="120" w:after="120"/>
        <w:ind w:left="539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ต่อลูกค้า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เน้นการดำเนินธุรกิจอย่างถูกต้อง เป็นธรรม และสามารถตอบสนองความต้องการของลูกค้าด้วยสินค้า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บริการที่ดีมีคุณภาพ ในราคาที่เหมาะสม โดยพนักงานที่มีคุณภาพ ด้วยนวัตกรรมและเทคโนโลยีที่ทันสมัย รวมถึงให้ความสำคัญในการรักษาสารสนเทศที่เป็นความลับของลูกค้าอย่างจริงจัง รวมถึงเปิดโอกาสให้ลูกค้าสามารถร้องเรียน พร้อมทั้งดำเนินการแก้ไข และ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หรือตอบสนองความต้องการของลูกค้าตามความเหมาะสม</w:t>
      </w:r>
    </w:p>
    <w:p>
      <w:pPr>
        <w:pStyle w:val="Normal"/>
        <w:numPr>
          <w:ilvl w:val="0"/>
          <w:numId w:val="0"/>
        </w:numPr>
        <w:spacing w:before="120" w:after="120"/>
        <w:ind w:left="539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ต่อคู่ค้า และ </w:t>
      </w:r>
      <w:r>
        <w:rPr>
          <w:rFonts w:cs="Angsana New" w:ascii="Angsana New" w:hAnsi="Angsana New"/>
          <w:sz w:val="32"/>
          <w:szCs w:val="32"/>
          <w:u w:val="single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หรือเจ้าห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รักษาและปฏิบัติตามเงื่อนไขข้อตกลงต่างๆ ที่มีต่อคู่ค้า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เจ้าหนี้อย่างเคร่งครัด และไม่เรียก รับ หรือ ยอมรับทรัพย์สิน หรือประโยชน์อื่นใด ที่ไม่สุจริตในการค้ากับคู่ค้า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เจ้าหนี้ โดยหากไม่สามารถปฏิบัติตามเงื่อนไขดังกล่าว หรือมีข้อมูลว่ามีการกระทำที่ไม่สุจริตเกิดขึ้น จะรีบแจ้งหรือเปิดเผยข้อมูลต่อคู่ค้า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เจ้าหนี้เพื่อร่วมกันแก้ไขปัญหาและป้องกันไม่ให้เกิดความเสียหาย</w:t>
      </w:r>
    </w:p>
    <w:p>
      <w:pPr>
        <w:pStyle w:val="Normal"/>
        <w:numPr>
          <w:ilvl w:val="0"/>
          <w:numId w:val="0"/>
        </w:numPr>
        <w:spacing w:before="120" w:after="120"/>
        <w:ind w:left="539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ต่อคู่แข่งทางการค้า</w:t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ฯ ประพฤติปฏิบัติต่อคู่แข่งทางการค้า ภายใต้กรอบกติกามารยาทของการแข่งขันที่ดี ไม่แสวงหาข้อมูลที่เป็นความลับของคู่แข่งทางการค้าด้วยวิธีที่ไม่เหมาะสม หรือขัดต่อกฎหมายใดๆ และไม่กระทำโดยเจตนาเพื่อทำลายชื่อเสียงด้วยการกล่าวหาในทางเสื่อมเสีย 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าศจากข้อมูล</w:t>
      </w:r>
      <w:r>
        <w:rPr>
          <w:rFonts w:ascii="Angsana New" w:hAnsi="Angsana New" w:cs="Angsana New"/>
          <w:sz w:val="32"/>
          <w:sz w:val="32"/>
          <w:szCs w:val="32"/>
        </w:rPr>
        <w:t>อันอาจกล่าวอ้างได้</w:t>
      </w:r>
    </w:p>
    <w:p>
      <w:pPr>
        <w:pStyle w:val="Normal"/>
        <w:numPr>
          <w:ilvl w:val="0"/>
          <w:numId w:val="0"/>
        </w:numPr>
        <w:spacing w:before="120" w:after="120"/>
        <w:ind w:left="539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ต่อพนักงาน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เน้นการส่งเสริมการพัฒนาความรู้ ความสามารถของพนักงานทุกระดับอย่างต่อเนื่อง ให้ผลตอบแทนและสวัสดิการแก่พนักงานอย่างเหมาะสม เป็นธรรม ปฏิบัติต่อพนักงานตามข้อบังคับของกฎหมายแรงงานและสวัสดิการของพนักงาน และให้ความเคารพต่อสิทธิหน้าที่ส่วนบุคคล ตลอดจนดูแลให้เกิดสภาพแวดล้อมที่ดีในการทำงานเพื่อสุขอนามัย และความปลอดภัยต่อชีวิตและทรัพย์สินของพนักงาน รวมทั้งส่งเสริมให้ปฏิบัติงานภายใต้ค่านิยมที่ดีร่วมกัน และมีความสามัคคีภายในองค์กร ส่งเสริมการมีส่วนร่วมของพนักงานในการกำหนดทิศทางการทำงาน และการแก้ไขปัญหาของบริษัท</w:t>
      </w:r>
    </w:p>
    <w:p>
      <w:pPr>
        <w:pStyle w:val="Normal"/>
        <w:numPr>
          <w:ilvl w:val="0"/>
          <w:numId w:val="0"/>
        </w:numPr>
        <w:spacing w:before="120" w:after="120"/>
        <w:ind w:left="539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ต่อสังคมส่วนรว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สร้างสรรค์และให้การสนับสนุนกิจกรรมอันเป็นประโยชน์ต่อชุมชนและสังคมส่วนรวม ปลูกฝังจิตสำนึกความรับผิดชอบต่อชุมชนและสังคมส่วนรวมให้เกิดขึ้นในหมู่พนักงานทุกระดับ และไม่กระทำการใด หรือให้การสนับสนุนการกระทำใด ๆ ที่ผิดกฎหมาย หรือก่อให้เกิดผลเสียหายต่อชื่อเสียงประเทศ ทรัพยากรธรรมชาติ และสิ่งแวดล้อม และเป็นภัยต่อสังคมและความมั่นคงของประเทศ </w:t>
      </w:r>
    </w:p>
    <w:p>
      <w:pPr>
        <w:pStyle w:val="Normal"/>
        <w:ind w:left="540" w:right="-2" w:firstLine="54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บริษัทจัดให้มีช่องทางเปิดรับเรื่องร้องเรียน ข้อคิดเห็น หรือข้อเสนอแน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วมถึงพฤติกรรมที่อาจส่อถึงการทุจริต หรือประพฤติมิชอบของบุคลากรในบริษัท ทั้งจากพ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ผู้มีส่วนได้เสียกลุ่มต่างๆ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รงไปยังคณะกรรมการตรวจสอบ ทางเว็บไซต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hyperlink r:id="rId7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gmmgrammy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นำข้อมูลที่ได้รับไปพัฒนา และแก้ไขปรับปรุงได้อย่างมีประสิทธิภาพ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เพื่อสร้างความมั่นใจให้กับผู้ร้องเรียน บริษัทให้ความสำคัญกับการเก็บข้อมูลร้องเรียนเป็นความลับ ซึ่งเรื่องร้องเรียนจะรับรู้เพียงเฉพาะผู้ที่ได้รับมอบหมาย และเกี่ยวข้องด้วยเท่านั้น</w:t>
      </w:r>
    </w:p>
    <w:p>
      <w:pPr>
        <w:pStyle w:val="Normal"/>
        <w:tabs>
          <w:tab w:val="clear" w:pos="720"/>
          <w:tab w:val="left" w:pos="360" w:leader="none"/>
        </w:tabs>
        <w:ind w:left="426" w:firstLine="283"/>
        <w:jc w:val="both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p>
      <w:pPr>
        <w:pStyle w:val="Normal"/>
        <w:spacing w:before="120" w:after="120"/>
        <w:ind w:left="425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ชุมผู้ถือหุ้น</w:t>
      </w:r>
    </w:p>
    <w:p>
      <w:pPr>
        <w:pStyle w:val="Normal"/>
        <w:spacing w:before="120" w:after="0"/>
        <w:ind w:left="540" w:right="-2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บริษัทฯ ตระหนักถึงความสำคัญของการจัดการประชุมผู้ถือหุ้นสามัญประจำ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(Annual General Meeting : AGM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และส่งเสริมให้มีการจัด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AGM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ที่คำนึงถึงสิทธิของผู้ถือหุ้นตามแนวทางการกำกับดูแลกิจการที่ดีซึ่งให้จัดขึ้นปี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ครั้ง โดยอำนวยความสะดวกแก่ผู้ถือหุ้นที่จะเข้าร่วมประชุมเพื่อให้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ผู้ถือหุ้นเข้ามามีส่วนร่วมในการติดตามการดำเนินงานของฝ่ายบริหาร รวมทั้งมีส่วนร่วมตัดสินใจในเรื่องที่สำคัญ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ฯ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ได้จัดส่งหนังสือเชิญประชุม รายงานประจำปี ข้อมูลประกอบการประชุมวาระต่างๆทั้งภาษาไทยและภาษาอังกฤษ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ให้ผู้ถือหุ้นทราบล่วงหน้าอย่างน้อย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1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วันก่อนวันประชุม โดยในแต่ละวาระมีความเห็นของคณะกรรมการบริษัทประกอบเหตุผลและความจำเป็น ผลกระทบทั้งด้านบวกและลบในแต่ละวาระ พร้อมทั้งแนบแบบฟอร์มอบฉันทะ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(Proxy Form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เพื่ออำนวยความสะดวกในการใช้สิทธิออกเสียงสำหรับผู้ถือหุ้นที่ไม่สามารถเข้าร่วมประชุมด้วยตนเองได้ </w:t>
      </w:r>
    </w:p>
    <w:p>
      <w:pPr>
        <w:pStyle w:val="Normal"/>
        <w:spacing w:before="120" w:after="120"/>
        <w:ind w:left="539" w:firstLine="539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นอกจากนี้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บริษัทฯยังได้เผยแพร่ข้อมูลทั้งหมด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ไม่รวมรายงานประจำปี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ไว้ล่วงหน้าบนเว็บไซต์ของบริษัทฯ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(</w:t>
      </w:r>
      <w:hyperlink r:id="rId8">
        <w:r>
          <w:rPr>
            <w:rStyle w:val="InternetLink"/>
            <w:rFonts w:eastAsia="Cordia New" w:cs="Angsana New" w:ascii="Angsana New" w:hAnsi="Angsana New"/>
            <w:color w:val="000000"/>
            <w:sz w:val="32"/>
            <w:szCs w:val="32"/>
            <w:lang w:eastAsia="zh-CN"/>
          </w:rPr>
          <w:t>www.gmmgrammy.com</w:t>
        </w:r>
      </w:hyperlink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ทั้งภาษาไทยและภาษาอังกฤษ ล่วงหน้า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อย่างน้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วันก่อนวันประชุม ทั้งนี้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เพื่อให้ผู้ถือหุ้นสามารถเข้าถึงข้อมูลได้โดยสะดวกและรวดเร็วขึ้น และมีเวลาอย่างเพียงพอในการศึกษาข้อมูลประกอบการประชุมและการตัดสินใจในการใช้สิทธิออกเสียง ก่อนได้รับข้อมูลในรูปแบบเอกสารจากบริษัท นอกจากนี้ บริษัทฯ ได้ลงประกาศหนังสือพิมพ์แจ้งกำหนดวัน เวลา สถานที่และวาระการประชุมทั้งภาษาไทยและภาษาอังกฤษ ก่อนวันประชุมอย่างน้อย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วันติดต่อกัน กรณีที่ผู้ถือหุ้นประสงค์จะมอบฉันทะให้ผู้อื่นมาประชุมแทน สามารถเลือกมอบฉันทะให้บุคคลใดบุคคลหนึ่งหรือกรรมการอิสระของบริษัทฯเข้าร่วมประชุมลงคะแนนเสียงแทนได้ ทั้งนี้ให้สอดคล้องกับรูปแบบและเงื่อนไขที่กำหนดโดยกรมพัฒนาธุรกิจการค้า กระทรวงพาณิชย์ และหน่วยงานกำกับดูแลต่างๆ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ภายหลังเสร็จสิ้นการประชุม บริษัทฯ ได้</w:t>
      </w:r>
      <w:r>
        <w:rPr>
          <w:rFonts w:ascii="Angsana New" w:hAnsi="Angsana New" w:cs="Angsana New"/>
          <w:sz w:val="32"/>
          <w:sz w:val="32"/>
          <w:szCs w:val="32"/>
        </w:rPr>
        <w:t>เผยแพร่รายงานการประชุม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ผ่านเว็บไซต์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>วัน ทั้งฉบับภาษาไทยและภาษาอังกฤษ</w:t>
      </w:r>
    </w:p>
    <w:p>
      <w:pPr>
        <w:pStyle w:val="Normal"/>
        <w:ind w:left="54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ระชุมสามั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ถือ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จำ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กรรมการเข้าร่วมประชุมทั้งสิ้น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1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่าน </w:t>
      </w:r>
      <w:r>
        <w:rPr>
          <w:rFonts w:ascii="Angsana New" w:hAnsi="Angsana New" w:cs="Angsana New"/>
          <w:color w:val="000000"/>
          <w:sz w:val="32"/>
          <w:sz w:val="32"/>
          <w:szCs w:val="32"/>
          <w:effect w:val="blinkBackground"/>
        </w:rPr>
        <w:t xml:space="preserve">ซึ่งรวมประธานกรรมการบริษัท ประธานกรรมการบริหาร ประธานคณะกรรมการชุดย่อย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  <w:effect w:val="blinkBackground"/>
        </w:rPr>
        <w:t>ประธานกรรมการตรวจสอบ ประธานคณะกรรมการสรรหาและกำหนดค่าตอบแทน และประธานกรรมการบริหารความเสี่ยง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  <w:effect w:val="blinkBackground"/>
        </w:rPr>
        <w:t>กรรมการบริษัท กรรมการตรวจสอบ กรรมการสรรหาและกำหนดค่าตอบแทน กรรมการบริหารความเสี่ยง กรรมการบริหาร คณะผู้บริหาร และผู้สอบบัญชี เข้าร่วมประชุ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ธานในที่ประชุมได้เปิดโอกาสให้ผู้ถือหุ้นมีสิทธิอย่างเท่าเทียมกันในการตรวจสอบการดำเนินงานของบริษัท สอบถามและแสดงความคิดเห็นและข้อเสนอแนะต่างๆ รวมทั้งได้บันทึกประเด็นซักถามและข้อคิดเห็นที่สำคัญไว้ในรายงานการประชุมแล้ว โดยมีการเผยแพร่รายงานการประชุมผู้ถือหุ้นผ่านทางเว็บไซต์ของบริษัทฯ ภายใน </w:t>
      </w:r>
      <w:r>
        <w:rPr>
          <w:rFonts w:cs="Angsana New" w:ascii="Angsana New" w:hAnsi="Angsana New"/>
          <w:sz w:val="32"/>
          <w:szCs w:val="32"/>
          <w:effect w:val="blinkBackground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  นับจากวันประชุม เพื่อให้ผู้ถือหุ้นสามารถตรวจสอบได้ โดยไม่จำเป็นต้องรอให้ถึงการประชุมครั้งต่อไป อีกทั้งมีระบบการจัดเก็บรายงานการประชุมที่ดี ที่สามารถตรวจสอบและอ้างอิงได้</w:t>
      </w:r>
    </w:p>
    <w:p>
      <w:pPr>
        <w:pStyle w:val="Normal"/>
        <w:ind w:left="54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วะผู้นำและวิสัยทัศน์</w:t>
      </w:r>
    </w:p>
    <w:p>
      <w:pPr>
        <w:pStyle w:val="Normal"/>
        <w:spacing w:before="120" w:after="120"/>
        <w:ind w:left="539" w:firstLine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มีความมุ่งมั่นที่จะนำพาบริษัทให้เจริญก้าวหน้า และมีการเติบโตที่มั่นคง เพื่อสร้างผลตอบแทนที่เหมาะสมแก่ผู้ลงทุนโดยรวม คณะกรรมการบริษัทได้ปฏิบัติหน้าที่ด้วยความรู้ ความสามารถ ความชำนาญ ความมุ่งมั่นและความระมัดระวัง รวมถึงมีการประยุกต์ใช้ความรู้ ความสามารถ และทักษะในการจัดการ เพื่อให้เกิดประโยชน์สูงสุด โดยยึดถือตามกฎหมาย หลักเกณฑ์และข้อพึงปฏิบัติที่ดีเกี่ยวกับการดำเนินธุรกิจ และคำนึงถึงผลประโยชน์ของผู้มีส่วนได้เสียทุกฝ่าย คณะกรรมการบริษัทได้มีการแต่งตั้งคณะกรรมการบริหาร เป็นผู้รับผิดชอบการบริหารงานประจำของบริษัท และได้พิจารณากำหนดบทบาทหน้าที่และความรับผิดชอบที่ชัดเจนระหว่าง คณะกรรมการบริษัท คณะกรรมการบริหาร คณะกรรมการชุดย่อย โดยคณะกรรมการบริษัทเป็นผู้กำหนดวิสัยทัศน์ และภารกิจของบริษัทและให้ความเห็นชอบ กลยุทธ์ นโยบาย แผนธุรกิจ และงบประมาณ ที่นำเสนอโดยฝ่ายบริหาร และจัดให้มีกลไกในการกำกับดูแล ติดตาม และประเมินผลการปฏิบัติงานเพื่อให้เป็นไปตามเป้าหมายและนโยบายที่กำหนดไว้ซึ่งจะก่อให้เกิดประโยชน์สูงสุดแก่ผู้ถือหุ้น ขณะเดียวกันก็คำนึงถึงผลประโยชน์ของผู้มีส่วนได้เสียทุกฝ่าย</w:t>
      </w:r>
    </w:p>
    <w:p>
      <w:pPr>
        <w:pStyle w:val="Normal"/>
        <w:ind w:left="54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ได้ปรับปรุง และประกาศใช้วิสัยทัศน์ และภารกิจของกลุ่มบริษัท โดยมีข้อความดังต่อไปนี้</w:t>
      </w:r>
    </w:p>
    <w:p>
      <w:pPr>
        <w:pStyle w:val="Normal"/>
        <w:ind w:left="85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ิสัยทัศน์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Style w:val="Tahoma101"/>
          <w:rFonts w:ascii="Angsana New" w:hAnsi="Angsana New" w:cs="Angsana New"/>
          <w:sz w:val="32"/>
          <w:sz w:val="32"/>
          <w:szCs w:val="32"/>
        </w:rPr>
        <w:t>เป็นผู้นำในการสร้างสรรค์และผลิตผลงานด้านบันเทิงทุกรูปแบบ ควบคู่ไปกับทุกพัฒนาการของสื่อและเทคโนโลยี เพื่อมอบคุณค่าชีวิตที่ดีและความสุขแบบไร้ขีดจำกัด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ind w:left="1701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กิจ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้างสรรค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ลงานที่เป็นเลิศให้เกิดขึ้นอย่างต่อเนื่อง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ind w:left="1701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สริมสร้า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ห้เป็นองค์กรแห่งการเรียนรู้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ind w:left="1701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งเสริ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ุคลากรให้รักและเชี่ยวชาญในงานที่ทำและมีคุณภาพชีวิตที่ดียิ่งขึ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นับสนุ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ิจกรรมอันเป็นประโยชน์และรับผิดชอบต่อสังคม</w:t>
      </w:r>
    </w:p>
    <w:p>
      <w:pPr>
        <w:pStyle w:val="Normal"/>
        <w:spacing w:before="120" w:after="120"/>
        <w:ind w:left="539" w:firstLine="539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เพื่อให้การปฏิบัติหน้าที่ของคณะกรรมการบริษัทบรรลุตามวัตถุประสงค์ ขอบเขตอำนาจหน้าที่และความรับผิดชอบที่ได้รับมอบหมาย บริษัทได้ส่งเสริมและอำนวยความสะดวกให้มีการฝึกอบรมและให้ความรู้ด้านการกำกับดูแลกิจการของบริษัท รวมทั้งมีการแนะนำธุรกิจ และแนวทางการดำเนินธุรกิจของบริษัท โดยจัดให้มีเอกสารและข้อมูลที่เป็นประโยชน์ต่อการปฏิบัติหน้าที่ของกรรมการใหม่  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ขัดแย้งทางผลประโยชน์</w:t>
      </w:r>
    </w:p>
    <w:p>
      <w:pPr>
        <w:pStyle w:val="Normal"/>
        <w:spacing w:before="120" w:after="120"/>
        <w:ind w:left="539" w:firstLine="539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พื่อป้องกันความขัดแย้งทางผลประโยชน์ คณะกรรมการบริษัทได้ดูแลอย่างรอบคอบเมื่อเกิดรายการที่อาจมีความขัดแย้งทางผลประโยชน์ โดยกำหนดนโยบายและขั้นตอนการอนุมัติรายการที่เกี่ยวโยงกันไว้เป็นลายลักษณ์อักษรไว้ในระเบียบอำนาจอนุมัติและดำเนินการ รวมทั้งมีการปฏิบัติตามหลักเกณฑ์ของตลาดหลักทรัพย์แห่งประเทศไทย ทั้งนี้มีการกำหนดราคาและเงื่อนไขเสมือนทำรายการกับบุคคลภายนอก </w:t>
      </w:r>
      <w:r>
        <w:rPr>
          <w:rFonts w:cs="Angsana New" w:ascii="Angsana New" w:hAnsi="Angsana New"/>
          <w:sz w:val="32"/>
          <w:szCs w:val="32"/>
        </w:rPr>
        <w:t xml:space="preserve">(Arm’s Length Basis) </w:t>
      </w:r>
      <w:r>
        <w:rPr>
          <w:rFonts w:ascii="Angsana New" w:hAnsi="Angsana New" w:cs="Angsana New"/>
          <w:sz w:val="32"/>
          <w:sz w:val="32"/>
          <w:szCs w:val="32"/>
        </w:rPr>
        <w:t>และได้เปิดเผยรายละเอียด มูลค่ารายการ คู่สัญญา เหตุผล และความจำเป็นตามข้อกำหนดของตลาดหลักทรัพย์ ไว้ในรายงานสารสนเทศ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แบบแสดงรายการข้อมูล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1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ายงานประจำปีในหัวข้อ “รายการระหว่างกัน” </w:t>
      </w:r>
    </w:p>
    <w:p>
      <w:pPr>
        <w:pStyle w:val="Normal"/>
        <w:spacing w:before="120" w:after="120"/>
        <w:ind w:left="539" w:firstLine="539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ทั้งนี้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ำหนดให้มีการรายงานการถือครองหลักทรัพย์ของกรรมการบริษั</w:t>
      </w:r>
      <w:r>
        <w:rPr>
          <w:rFonts w:ascii="Angsana New" w:hAnsi="Angsana New" w:cs="Angsana New"/>
          <w:sz w:val="32"/>
          <w:sz w:val="32"/>
          <w:szCs w:val="32"/>
        </w:rPr>
        <w:t xml:space="preserve">ท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บริหาร ผู้บริห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คำนิยามของสำนัก</w:t>
      </w:r>
      <w:r>
        <w:rPr>
          <w:rFonts w:ascii="Angsana New" w:hAnsi="Angsana New" w:cs="Angsana New"/>
          <w:sz w:val="32"/>
          <w:sz w:val="32"/>
          <w:szCs w:val="32"/>
        </w:rPr>
        <w:t>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ตลาดหลักทรัพย์แห่ง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รวมถึงคู่สมรสและบุตรที่ยังไม่บรรลุนิติภาวะ</w:t>
      </w:r>
      <w:r>
        <w:rPr>
          <w:rFonts w:ascii="Angsana New" w:hAnsi="Angsana New" w:cs="Angsana New"/>
          <w:sz w:val="32"/>
          <w:sz w:val="32"/>
          <w:szCs w:val="32"/>
        </w:rPr>
        <w:t xml:space="preserve"> ต่อ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บริษัทอย่างน้อยปี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ครั้ง 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ความโปร่งใสในการบริหารงานและเป็นไป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แนวทางของหลักการกำกับดูแลกิจการที่ดี นอกจากนี้บริษัทฯ ได้ให้ความสำคัญกับระบบการเก็บรักษาและป้องกันการใช้ข้อมูลภายในของบริษัท เพื่อป้องกันมิให้มีการนำข้อมูลภายในไปแสวงหาผลประโยชน์ในทางมิชอบให้แก่ตนเองและผู้ที่เกี่ยวข้อง</w:t>
      </w:r>
    </w:p>
    <w:p>
      <w:pPr>
        <w:pStyle w:val="Normal"/>
        <w:ind w:left="426" w:hanging="425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ริยธรรมธุรกิจ</w:t>
      </w:r>
    </w:p>
    <w:p>
      <w:pPr>
        <w:pStyle w:val="Normal"/>
        <w:spacing w:before="120" w:after="120"/>
        <w:ind w:left="539" w:firstLine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ยึดมั่นในการดำเนินธุรกิจโดยยึดหลักความซื่อสัตย์สุจริต โปร่งใส คุณธรรม และจริยธรรม เพื่อเพิ่มความเชื่อมั่นต่อผู้ถือหุ้น ลูกค้า คู่ค้า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เจ้าหนี้ คู่แข่งทางการค้า พนักงาน และสังคมส่วนรวม โดยบริษัทยึดถือปฏิบัติตามกฎหมาย มาตรฐานและข้อปฏิบัติที่ดีเกี่ยวกับการดำเนินธุรกิจ และการเปิดเผยข้อมูลทางการเงิน ไม่แสวงหาผลประโยชน์ใส่ตนและผู้เกี่ยวข้องโดยนำสารสนเทศภายในที่ยังไม่ได้เปิดเผย หรือที่เป็นความลับไปใช้หรือนำไปเปิดเผยกับบุคคล ภายนอก หรือกระทำการอันก่อให้เกิดความขัดแย้งทางผลประโยชน์</w:t>
      </w:r>
    </w:p>
    <w:p>
      <w:pPr>
        <w:pStyle w:val="Normal"/>
        <w:ind w:left="54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สนับสนุน และส่งเสริมกิจกรรมที่เป็นประโยชน์ต่อสังคม วัฒนธรรม และประเพณีอันดีงานอย่างต่อเนื่อง รวมทั่งส่งเสริม พัฒนา และเคารพการสร้างสรรค์งานทรัพย์สินทางปัญญา ตลอดจนประเมินคุณค่างานดังกล่าวอย่างเป็นธรรม โดยไม่กีดกัน หรือไม่ให้สิทธิพิเศษ หรือเลือกปฏิบัติต่อผู้หนึ่งผู้ใด</w:t>
      </w:r>
    </w:p>
    <w:p>
      <w:pPr>
        <w:pStyle w:val="Normal"/>
        <w:ind w:left="54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บริษัทได้จัดทำคู่มือจริยธรรมธุรกิจ </w:t>
      </w:r>
      <w:r>
        <w:rPr>
          <w:rFonts w:cs="Angsana New" w:ascii="Angsana New" w:hAnsi="Angsana New"/>
          <w:sz w:val="32"/>
          <w:szCs w:val="32"/>
        </w:rPr>
        <w:t xml:space="preserve">(Code of Ethics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พึงปฏิบัติในการทำงาน เป็นลายลักษณ์อักษร ซึ่งได้รับการอนุมัติจากคณะกรรมการบริษัท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ทั้งสื่อสารให้กรรมการ ผู้บริหาร และพนักงานทุกคนเพื่อรับทราบทำความเข้าใจและยึดถือปฏิบัติอย่างทั่วถึงแล้ว ทั้งนี้คณะกรรมการบริษัทได้จัดให้มีกระบวนการที่จะดูแลให้มีการถือปฏิบัติจริงอย่างเคร่งครัด </w:t>
      </w:r>
    </w:p>
    <w:p>
      <w:pPr>
        <w:pStyle w:val="Normal"/>
        <w:ind w:left="426" w:firstLine="283"/>
        <w:jc w:val="both"/>
        <w:rPr>
          <w:rFonts w:ascii="Cordia New" w:hAnsi="Cordia New" w:cs="Cordia New"/>
          <w:strike/>
          <w:sz w:val="28"/>
          <w:szCs w:val="28"/>
        </w:rPr>
      </w:pPr>
      <w:r>
        <w:rPr>
          <w:rFonts w:cs="Cordia New" w:ascii="Cordia New" w:hAnsi="Cordia New"/>
          <w:strike/>
          <w:sz w:val="28"/>
          <w:szCs w:val="28"/>
        </w:rPr>
      </w:r>
    </w:p>
    <w:p>
      <w:pPr>
        <w:pStyle w:val="Normal"/>
        <w:ind w:left="90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ถ่วงดุลของกรรมการที่ไม่เป็นผู้บริหาร</w:t>
      </w:r>
    </w:p>
    <w:p>
      <w:pPr>
        <w:pStyle w:val="Normal"/>
        <w:spacing w:before="120" w:after="120"/>
        <w:ind w:left="720" w:firstLine="181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คณะกรรมการบริษัท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กอบด้วยผู้ทรงคุณวุฒิ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1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่านดังนี้</w:t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รรมการที่เป็นผู้บริหาร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่าน</w:t>
      </w:r>
    </w:p>
    <w:p>
      <w:pPr>
        <w:pStyle w:val="Normal"/>
        <w:ind w:left="540" w:right="-29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รมการที่เป็นอิสระ และไม่ได้เป็นผู้บริหาร จำนวน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่า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33.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กร</w:t>
      </w:r>
      <w:r>
        <w:rPr>
          <w:rFonts w:ascii="Angsana New" w:hAnsi="Angsana New" w:cs="Angsana New"/>
          <w:sz w:val="32"/>
          <w:sz w:val="32"/>
          <w:szCs w:val="32"/>
        </w:rPr>
        <w:t>รมการทั้งคณะ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วมหรือแยกตำแหน่ง</w:t>
      </w:r>
    </w:p>
    <w:p>
      <w:pPr>
        <w:pStyle w:val="Normal"/>
        <w:spacing w:before="120" w:after="120"/>
        <w:ind w:left="539" w:firstLine="312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การแบ่งแยกอำนาจหน้าที่ โดยได้กำหนดอำนาจอนุมัติและดำเนินการของบริษัทและบริษัทย่อยไว้อย่างชัดเจนตามประเภทของธุรกรรม โดยได้จัดแบ่งไว้เป็นหมวดหมู่อันได้แก่ การบริหาร การบริหารบุคลากร การลงทุน การเงิน การผลิต และจัดซื้อสินค้า ทรัพย์สินถาวร และครุภัณฑ์ ค่าใช้จ่าย การอนุมัติรายการระหว่างกัน และระเบียบการลงนามสั่งจ่ายบัญชีธนาคาร ซึ่งทั้งหมดนี้ได้ถูกบรรจุไว้ในระเบียบอำนาจอนุมัติและดำเนินการฉบับที่ </w:t>
      </w:r>
      <w:r>
        <w:rPr>
          <w:rFonts w:cs="Angsana New" w:ascii="Angsana New" w:hAnsi="Angsana New"/>
          <w:sz w:val="32"/>
          <w:szCs w:val="32"/>
          <w:effect w:val="blinkBackground"/>
        </w:rPr>
        <w:t>1/25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  <w:effect w:val="blinkBackground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effect w:val="blinkBackground"/>
        </w:rPr>
        <w:t xml:space="preserve">ตุลาคม </w:t>
      </w:r>
      <w:r>
        <w:rPr>
          <w:rFonts w:cs="Angsana New" w:ascii="Angsana New" w:hAnsi="Angsana New"/>
          <w:sz w:val="32"/>
          <w:szCs w:val="32"/>
          <w:effect w:val="blinkBackground"/>
        </w:rPr>
        <w:t>25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รับการอนุมัติการเปลี่ยนแปลงระเบียบอำนาจอนุมัติฯ ดังกล่าว เกี่ยวกับการอนุมัติรายการระหว่างกัน ในการประชุมคณะกร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5/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effect w:val="blinkBackground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  <w:effect w:val="blinkBackground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effect w:val="blinkBackground"/>
        </w:rPr>
        <w:t>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เพื่อให้สอดคล้องกับการเปลี่ยนแปลงของประกาศคณะกรรมการตลาดหลักทรัพย์แห่งประเทศไทย </w:t>
      </w:r>
    </w:p>
    <w:p>
      <w:pPr>
        <w:pStyle w:val="Normal"/>
        <w:tabs>
          <w:tab w:val="clear" w:pos="720"/>
          <w:tab w:val="left" w:pos="360" w:leader="none"/>
        </w:tabs>
        <w:ind w:left="426" w:firstLine="283"/>
        <w:jc w:val="both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00" w:leader="none"/>
        </w:tabs>
        <w:spacing w:before="120" w:after="120"/>
        <w:ind w:left="89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ตอบแทนกรรมการและกรรมการชุดย่อ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สรรหาและกำหนดค่าตอบแท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ได้กำหนดหลักเกณฑ์และนโยบายในการกำหนดค่าตอบแทนของกรรมการบริษัทและกรรมการชุดย่อย โดยพิจาณาจากความเหมาะสมของภาระหน้าที่ ความรับผิดชอบ ผลงาน และประโยชน์ที่คาดว่าจะได้รับมา รวมทั้งได้เปรียบเทียบกับบริษัทในธุรกิจที่คล้ายคลึงกัน เพื่อเสนอต่อคณะกรรมการบริษัท และเสนอขออนุมัติต่อที่ประชุมผู้ถือหุ้น ตามลำดับ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00" w:leader="none"/>
        </w:tabs>
        <w:spacing w:before="120" w:after="120"/>
        <w:ind w:left="896" w:hanging="35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ตอบแทนผู้บริห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ค่าตอบแทนผู้บริหารเป็นไปตามหลักการและนโยบายที่คณะกรรมการบริษัทกำหนด ซึ่งเชื่อมโยงกับผลการดำเนินงานของบริษัท และผลการปฏิบัติงานของผู้บริหารแต่ละท่าน โดยคณะกรรมการบริษัทจะเป็นผู้พิจารณาอนุมัติค่าตอบแทนดังกล่าว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00" w:leader="none"/>
        </w:tabs>
        <w:spacing w:before="120" w:after="120"/>
        <w:ind w:left="896" w:hanging="357"/>
        <w:jc w:val="left"/>
        <w:rPr>
          <w:rFonts w:ascii="Angsana New" w:hAnsi="Angsana New" w:cs="Angsana New"/>
          <w:strike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ค่าตอบแทนใน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ได้จ่ายค่าตอบแทนต่างๆ ให้แก่กรรมการ และผู้บริหาร ตามรายละเอียดที่ปรากฏในหัวข้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10.3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่าตอบแทนกรรมการบริษัท กรรมการบริหาร และผู้บริหารของบริษัท” หน้า </w:t>
      </w:r>
      <w:r>
        <w:rPr>
          <w:rFonts w:cs="Angsana New" w:ascii="Angsana New" w:hAnsi="Angsana New"/>
          <w:color w:val="000000"/>
          <w:sz w:val="32"/>
          <w:szCs w:val="32"/>
        </w:rPr>
        <w:t>117-118</w:t>
      </w:r>
    </w:p>
    <w:p>
      <w:pPr>
        <w:pStyle w:val="Normal"/>
        <w:tabs>
          <w:tab w:val="clear" w:pos="720"/>
          <w:tab w:val="left" w:pos="360" w:leader="none"/>
        </w:tabs>
        <w:ind w:left="1276" w:hanging="0"/>
        <w:jc w:val="both"/>
        <w:rPr>
          <w:rFonts w:ascii="Angsana New" w:hAnsi="Angsana New" w:cs="Angsana New"/>
          <w:strike/>
          <w:color w:val="000000"/>
          <w:sz w:val="32"/>
          <w:szCs w:val="32"/>
        </w:rPr>
      </w:pPr>
      <w:r>
        <w:rPr>
          <w:rFonts w:cs="Angsana New" w:ascii="Angsana New" w:hAnsi="Angsana New"/>
          <w:strike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both"/>
        <w:rPr>
          <w:rFonts w:ascii="Angsana New" w:hAnsi="Angsana New" w:cs="Angsana New"/>
          <w:b/>
          <w:b/>
          <w:bCs/>
          <w:color w:val="339966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ชุมคณะกรรมการบริษัท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spacing w:before="120" w:after="120"/>
        <w:ind w:left="539" w:firstLine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มีการกำหนด</w:t>
      </w:r>
      <w:r>
        <w:rPr>
          <w:rFonts w:ascii="Angsana New" w:hAnsi="Angsana New" w:cs="Angsana New"/>
          <w:sz w:val="32"/>
          <w:sz w:val="32"/>
          <w:szCs w:val="32"/>
        </w:rPr>
        <w:t>ตาร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ชุมไว้ล่วงหน้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โดยมีการประชุม</w:t>
      </w:r>
      <w:r>
        <w:rPr>
          <w:rFonts w:ascii="Angsana New" w:hAnsi="Angsana New" w:cs="Angsana New"/>
          <w:sz w:val="32"/>
          <w:sz w:val="32"/>
          <w:szCs w:val="32"/>
        </w:rPr>
        <w:t>วาระปกติ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ครั้ง ทั้งนี้อาจมีการประชุมในวาระพิเศษเพิ่มตามความจำเป็น โดยมีการกำหนดวาระชัดเจนล่วงหน้า และมีการแบ่งหมวดหมู่ชัดเจน เช่น เรื่องขออนุมัติ เรื่องขอ</w:t>
      </w:r>
      <w:r>
        <w:rPr>
          <w:rFonts w:ascii="Angsana New" w:hAnsi="Angsana New" w:cs="Angsana New"/>
          <w:sz w:val="32"/>
          <w:sz w:val="32"/>
          <w:szCs w:val="32"/>
        </w:rPr>
        <w:t>อนุมัติ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ตยาบัน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ขอความเห็นชอบ </w:t>
      </w:r>
      <w:r>
        <w:rPr>
          <w:rFonts w:ascii="Angsana New" w:hAnsi="Angsana New" w:cs="Angsana New"/>
          <w:sz w:val="32"/>
          <w:sz w:val="32"/>
          <w:szCs w:val="32"/>
        </w:rPr>
        <w:t>เรื่องแจ้งเพื่อทราบ และเรื่องพิจารณาติดตามผลการดำเนินงาน เป็นต้น เลขานุการบริษัทได้จัดส่งหนังสือเชิญประชุมพร้อมระเบียบวาระการประชุมและเอกสารประกอบฯ ก่อนการประชุมล่วงหน้า</w:t>
      </w:r>
      <w:r>
        <w:rPr>
          <w:rFonts w:ascii="Angsana New" w:hAnsi="Angsana New" w:cs="Angsana New"/>
          <w:sz w:val="32"/>
          <w:sz w:val="32"/>
          <w:szCs w:val="32"/>
        </w:rPr>
        <w:t>อย่างน้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effect w:val="blinkBackground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เพื่อให้คณะกรรมการบริษัทได้มีเวลาศึกษาข้อมูลอย่างเพียงพอก่อนเข้าร่วมประชุม ปกติการประชุมแต่ละครั้งจะใช้เวลา </w:t>
      </w:r>
      <w:r>
        <w:rPr>
          <w:rFonts w:cs="Angsana New" w:ascii="Angsana New" w:hAnsi="Angsana New"/>
          <w:sz w:val="32"/>
          <w:szCs w:val="32"/>
        </w:rPr>
        <w:t xml:space="preserve">1-2 </w:t>
      </w:r>
      <w:r>
        <w:rPr>
          <w:rFonts w:ascii="Angsana New" w:hAnsi="Angsana New" w:cs="Angsana New"/>
          <w:sz w:val="32"/>
          <w:sz w:val="32"/>
          <w:szCs w:val="32"/>
        </w:rPr>
        <w:t>ชั่วโมง ทั้งนี้ในการประชุมแต่ละคราวประธาน</w:t>
      </w:r>
      <w:r>
        <w:rPr>
          <w:rFonts w:ascii="Angsana New" w:hAnsi="Angsana New" w:cs="Angsana New"/>
          <w:sz w:val="32"/>
          <w:sz w:val="32"/>
          <w:szCs w:val="32"/>
        </w:rPr>
        <w:t>ที่ประชุม</w:t>
      </w:r>
      <w:r>
        <w:rPr>
          <w:rFonts w:ascii="Angsana New" w:hAnsi="Angsana New" w:cs="Angsana New"/>
          <w:sz w:val="32"/>
          <w:sz w:val="32"/>
          <w:szCs w:val="32"/>
        </w:rPr>
        <w:t>จะเปิดโอกาสให้กรรมการแต่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่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สดงความคิดเห็นอย่างเป็นอิสร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ผ่านม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บริษัทมีการประชุมตามวาระปกติจำนวน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และมีการประชุมวาระพิเศษจำนวน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ั้ง โดยการเข้าร่วมประชุมของคณะกรรมการบริษัทแต่ละท่าน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spacing w:before="120" w:after="120"/>
        <w:ind w:left="539" w:firstLine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39" w:firstLine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39" w:firstLine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39" w:firstLine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39" w:firstLine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39" w:firstLine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39" w:firstLine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31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620"/>
        <w:gridCol w:w="1620"/>
        <w:gridCol w:w="1260"/>
      </w:tblGrid>
      <w:tr>
        <w:trPr>
          <w:cantSplit w:val="true"/>
        </w:trPr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ข้าร่วมประชุ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ประชุมทั้งหม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รั้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cs="Angsana New"/>
                <w:color w:val="0000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FF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ชุม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าระปกต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ชุม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าระพิเศ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36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right="-108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พบูลย์ ดำรงชัยธรร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/5</w:t>
            </w:r>
          </w:p>
        </w:tc>
      </w:tr>
      <w:tr>
        <w:trPr>
          <w:trHeight w:val="343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right="-108" w:hanging="36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ชย ณ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ศ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วันต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/5</w:t>
            </w:r>
          </w:p>
        </w:tc>
      </w:tr>
      <w:tr>
        <w:trPr>
          <w:trHeight w:val="343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right="-108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เดช บุลสุ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/5</w:t>
            </w:r>
          </w:p>
        </w:tc>
      </w:tr>
      <w:tr>
        <w:trPr>
          <w:trHeight w:val="343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right="-108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ีระวงค์ จิตต์มิตรภา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/5</w:t>
            </w:r>
          </w:p>
        </w:tc>
      </w:tr>
      <w:tr>
        <w:trPr>
          <w:trHeight w:val="343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right="-108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าณิช จรุงกิจอนันต์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vertAlign w:val="superscript"/>
              </w:rPr>
              <w:t>\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/3</w:t>
            </w:r>
          </w:p>
        </w:tc>
      </w:tr>
      <w:tr>
        <w:trPr>
          <w:trHeight w:val="343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right="-108" w:hanging="36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บุษบา ดาวเรือ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/5</w:t>
            </w:r>
          </w:p>
        </w:tc>
      </w:tr>
      <w:tr>
        <w:trPr>
          <w:trHeight w:val="343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right="-108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ยทิพย์ มนตรีกุล ณ อยุธย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/5</w:t>
            </w:r>
          </w:p>
        </w:tc>
      </w:tr>
      <w:tr>
        <w:trPr>
          <w:trHeight w:val="343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right="-108" w:hanging="36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กริช ทอมมั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/5</w:t>
            </w:r>
          </w:p>
        </w:tc>
      </w:tr>
      <w:tr>
        <w:trPr>
          <w:trHeight w:val="343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right="-108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สุเมธ ดำรงชัยธรรม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/5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right="-108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ถกลเกียรติ วีรวรรณ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vertAlign w:val="superscript"/>
              </w:rPr>
              <w:t>\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/3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right="-108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เกรียงกานต์ กาญจนะโภคิ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vertAlign w:val="superscript"/>
              </w:rPr>
              <w:t>\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effect w:val="blinkBackground"/>
              </w:rPr>
              <w:t>3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effect w:val="blinkBackground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/3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right="-286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ถาพร พานิชรักษาพงศ์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vertAlign w:val="superscript"/>
              </w:rPr>
              <w:t>\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/3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120" w:after="0"/>
        <w:ind w:left="709" w:right="-2" w:hanging="0"/>
        <w:rPr>
          <w:rFonts w:ascii="Cordia New" w:hAnsi="Cordia New" w:cs="Cordia New"/>
          <w:sz w:val="28"/>
          <w:szCs w:val="28"/>
        </w:rPr>
      </w:pPr>
      <w:r>
        <w:rPr>
          <w:rFonts w:ascii="Angsana New" w:hAnsi="Angsana New" w:cs="Angsana New"/>
          <w:u w:val="single"/>
        </w:rPr>
        <w:t>หมายเหตุ</w:t>
      </w:r>
      <w:r>
        <w:rPr>
          <w:rFonts w:cs="Angsana New" w:ascii="Angsana New" w:hAnsi="Angsana New"/>
        </w:rPr>
        <w:t xml:space="preserve">:   1)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color w:val="000000"/>
        </w:rPr>
        <w:t>นายวาณิช จรุงกิจอนันต์</w:t>
      </w:r>
      <w:r>
        <w:rPr>
          <w:rFonts w:ascii="Angsana New" w:hAnsi="Angsana New" w:cs="Angsana New"/>
          <w:color w:val="000000"/>
        </w:rPr>
        <w:t xml:space="preserve">  น</w:t>
      </w:r>
      <w:r>
        <w:rPr>
          <w:rFonts w:ascii="Angsana New" w:hAnsi="Angsana New" w:cs="Angsana New"/>
          <w:color w:val="000000"/>
        </w:rPr>
        <w:t>ายถกลเกียรติ วีรวรรณ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 นายเกรียงกานต์ กาญจนะโภคิ</w:t>
      </w:r>
      <w:r>
        <w:rPr>
          <w:rFonts w:ascii="Angsana New" w:hAnsi="Angsana New" w:cs="Angsana New"/>
          <w:color w:val="000000"/>
        </w:rPr>
        <w:t>น และ</w:t>
      </w:r>
      <w:r>
        <w:rPr>
          <w:rFonts w:ascii="Angsana New" w:hAnsi="Angsana New" w:cs="Angsana New"/>
          <w:color w:val="000000"/>
        </w:rPr>
        <w:t>นายสถาพร พานิชรักษาพงศ์ ได้รับแต่งตั้งเป็นกรรมการ</w:t>
      </w:r>
      <w:r>
        <w:rPr>
          <w:rFonts w:ascii="Angsana New" w:hAnsi="Angsana New" w:cs="Angsana New"/>
          <w:color w:val="000000"/>
        </w:rPr>
        <w:t>บริษัทเพิ่ม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จากมติที่ประชุมสามัญผู้ถือหุ้นประจำปี </w:t>
      </w:r>
      <w:r>
        <w:rPr>
          <w:rFonts w:cs="Angsana New" w:ascii="Angsana New" w:hAnsi="Angsana New"/>
          <w:color w:val="000000"/>
        </w:rPr>
        <w:t xml:space="preserve">2552 </w:t>
      </w:r>
      <w:r>
        <w:rPr>
          <w:rFonts w:ascii="Angsana New" w:hAnsi="Angsana New" w:cs="Angsana New"/>
          <w:color w:val="000000"/>
        </w:rPr>
        <w:t xml:space="preserve">โดยมีผลตั้งแต่วันที่ </w:t>
      </w:r>
      <w:r>
        <w:rPr>
          <w:rFonts w:cs="Angsana New" w:ascii="Angsana New" w:hAnsi="Angsana New"/>
          <w:color w:val="000000"/>
        </w:rPr>
        <w:t xml:space="preserve">27 </w:t>
      </w:r>
      <w:r>
        <w:rPr>
          <w:rFonts w:ascii="Angsana New" w:hAnsi="Angsana New" w:cs="Angsana New"/>
          <w:color w:val="000000"/>
        </w:rPr>
        <w:t xml:space="preserve">เมษายน </w:t>
      </w:r>
      <w:r>
        <w:rPr>
          <w:rFonts w:cs="Angsana New" w:ascii="Angsana New" w:hAnsi="Angsana New"/>
          <w:color w:val="000000"/>
        </w:rPr>
        <w:t xml:space="preserve">2552 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left="539" w:firstLine="539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ได้มีการจดบันทึกการประชุมเป็นลายลักษณ์อักษรและมีรายละเอียดชัดเจน โดยจัดเก็บรายงานการประชุมที่ผ่านการรับรองจากคณะกรรมการบริษัทอย่างครบถ้วน พร้อมให้คณะกรรมการบริษัท และผู้ที่เกี่ยวข้องตรวจสอบได้</w:t>
      </w:r>
    </w:p>
    <w:p>
      <w:pPr>
        <w:pStyle w:val="Normal"/>
        <w:tabs>
          <w:tab w:val="clear" w:pos="720"/>
          <w:tab w:val="left" w:pos="2835" w:leader="none"/>
        </w:tabs>
        <w:ind w:left="426" w:firstLine="283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ณะอนุกรรมการ </w:t>
      </w:r>
    </w:p>
    <w:p>
      <w:pPr>
        <w:pStyle w:val="Normal"/>
        <w:numPr>
          <w:ilvl w:val="0"/>
          <w:numId w:val="0"/>
        </w:numPr>
        <w:spacing w:before="120" w:after="120"/>
        <w:ind w:left="539" w:firstLine="539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ได้จัดให้มีคณะกรรมการชุด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ต่างๆ โดย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สมาชิกประกอบ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กรรมการอิสร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ผู้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มีความรู้ความชำนาญที่เหมาะสมในการเป็นคณะกรรมการชุดย่อย เพื่อทำหน้าที่พิเศษในพิจารณากลั่นกรองงานตามที่ได้รับมอบหมาย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ให้มีความถูกต้อง ชัดเจนและเหมาะสม ก่อนนำเสนอ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พิจารณาเห็นชอบ หรือรับรองแล้วแต่กรณี  </w:t>
      </w:r>
    </w:p>
    <w:p>
      <w:pPr>
        <w:pStyle w:val="Normal"/>
        <w:numPr>
          <w:ilvl w:val="0"/>
          <w:numId w:val="0"/>
        </w:numPr>
        <w:spacing w:before="120" w:after="120"/>
        <w:ind w:left="539" w:firstLine="539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426" w:firstLine="65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ชุดย่อยประกอบด้วย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40" w:leader="none"/>
        </w:tabs>
        <w:ind w:left="1440" w:hanging="36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ตรวจสอบ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40" w:leader="none"/>
        </w:tabs>
        <w:ind w:left="1440" w:hanging="36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หาร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40" w:leader="none"/>
        </w:tabs>
        <w:ind w:left="1440" w:hanging="36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สรรหาและกำหนดค่าตอบแทน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40" w:leader="none"/>
        </w:tabs>
        <w:ind w:left="1440" w:hanging="36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หารความเสี่ยง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40" w:leader="none"/>
        </w:tabs>
        <w:ind w:left="1440" w:hanging="360"/>
        <w:jc w:val="both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>คณะอนุกรรมการกำกับดูแลกิจการและจริยธรรมธุรกิจ</w:t>
      </w:r>
    </w:p>
    <w:p>
      <w:pPr>
        <w:pStyle w:val="Normal"/>
        <w:spacing w:before="240" w:after="120"/>
        <w:ind w:left="539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ณะกรรมการตรวจสอบ</w:t>
      </w:r>
    </w:p>
    <w:p>
      <w:pPr>
        <w:pStyle w:val="Normal"/>
        <w:ind w:left="540" w:firstLine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ตรวจสอบ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ีเอ็มเอ็ม แกรมมี่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ีเอ็มเอ็ม แกรมมี่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รับการจัดตั้งครั้งแรก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แนวทางที่ตลาดหลักทรัพย์แห่งประเทศไทยกำหนด ที่ประชุมคณะกรรมการบริษัทครั้งที่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1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/25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5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27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effect w:val="blinkBackground"/>
        </w:rPr>
        <w:t>กุมภาพันธ์</w:t>
      </w:r>
      <w:r>
        <w:rPr>
          <w:rFonts w:ascii="Angsana New" w:hAnsi="Angsana New" w:cs="Angsana New"/>
          <w:color w:val="000000"/>
          <w:sz w:val="32"/>
          <w:sz w:val="32"/>
          <w:szCs w:val="32"/>
          <w:effect w:val="blinkBackground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25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5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มติอนุมัติแต่งตั้งน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ชย ณ ศิลวันต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รรมการอิสระ และกรรมการตรวจสอบ เข้าดำรงตำแหน่ง ประธานกรรมการตรวจสอบ และจากการประชุมผู้ถือหุ้น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ประชุมมีมติแต่งตั้งน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าณิช จรุงกิจอนันต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ข้าเป็นกรรมการอิสระ โดยมีผล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>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ประชุมคณะกรรมการบริษัท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/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พิจารณาอนุมัติแก้ไขคุณสมบัติกรรมการอิสระ และแก้ไขกฎบัตรคณะกรรมการตรวจสอบให้เป็นไปตามแนวทางที่ตลาดหลักทรัพย์แห่งประเทศไทย และสำนักงาน 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ำหนด ทั้งนี้กรรมการบริษัทที่เป็นกรรมการอิสระ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่าน มีกรรมการอย่างน้อ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่าน ที่มีความรู้ และประสบการณ์เพียงพอที่จะทำหน้าที่ในการสอบทานงบการเงินได้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ายไชย ณ ศิลวันต์ ประธานกรรมการตรวจสอบ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มีรายชื่อและขอบเขตอำนาจหน้าที่และความรับผิดชอบที่ได้รับมอบหมายจากคณะกรรมก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ตามกฎบัตร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ตรวจสอบ 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ละเอียดที่ปรากฏในหัวข้อ</w:t>
      </w:r>
      <w:r>
        <w:rPr>
          <w:rFonts w:ascii="Angsana New" w:hAnsi="Angsana New" w:cs="Angsana New"/>
          <w:color w:val="000000"/>
          <w:sz w:val="32"/>
          <w:sz w:val="32"/>
          <w:szCs w:val="32"/>
          <w:effect w:val="blinkBackground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 xml:space="preserve">10.1 </w:t>
      </w:r>
      <w:r>
        <w:rPr>
          <w:rFonts w:cs="Angsana New" w:ascii="Angsana New" w:hAnsi="Angsana New"/>
          <w:color w:val="000000"/>
          <w:sz w:val="32"/>
          <w:szCs w:val="32"/>
        </w:rPr>
        <w:t>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ครงสร้างการจัดการ” หน้า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10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 xml:space="preserve">6-108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เพื่อส่งเสริมระบบการกำกับดูแลกิจการที่ดี  </w:t>
      </w:r>
    </w:p>
    <w:p>
      <w:pPr>
        <w:pStyle w:val="Normal"/>
        <w:spacing w:before="120" w:after="120"/>
        <w:ind w:left="539" w:firstLine="539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่านมา คณะกรรมการตรวจสอบ มีการประชุมทั้งสิ้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ครั้ง โดยสามารถสรุปการเข้าร่วมประชุมของคณะกรรมการตรวจสอบแต่ละท่าน ได้ดังนี้</w:t>
      </w:r>
    </w:p>
    <w:tbl>
      <w:tblPr>
        <w:tblW w:w="7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913"/>
        <w:gridCol w:w="2268"/>
      </w:tblGrid>
      <w:tr>
        <w:trPr/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-724" w:firstLine="724"/>
              <w:jc w:val="center"/>
              <w:rPr>
                <w:rFonts w:ascii="Angsana New" w:hAnsi="Angsana New" w:eastAsia="Cordia New" w:cs="Angsana New"/>
                <w:color w:val="000000"/>
                <w:sz w:val="32"/>
                <w:szCs w:val="32"/>
                <w:effect w:val="blinkBackground"/>
              </w:rPr>
            </w:pP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  <w:effect w:val="blinkBackground"/>
              </w:rPr>
              <w:t>รายชื่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32"/>
                <w:szCs w:val="32"/>
                <w:effect w:val="blinkBackground"/>
              </w:rPr>
            </w:pP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  <w:effect w:val="blinkBackground"/>
              </w:rPr>
              <w:t>การประชุมวาระปกติ</w:t>
            </w:r>
          </w:p>
        </w:tc>
      </w:tr>
      <w:tr>
        <w:trPr>
          <w:trHeight w:val="36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" w:leader="none"/>
                <w:tab w:val="left" w:pos="1489" w:leader="none"/>
              </w:tabs>
              <w:rPr>
                <w:rFonts w:ascii="Angsana New" w:hAnsi="Angsana New" w:eastAsia="Cordia New" w:cs="Angsana New"/>
                <w:color w:val="000000"/>
                <w:sz w:val="32"/>
                <w:szCs w:val="32"/>
                <w:effect w:val="blinkBackground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effect w:val="blinkBackground"/>
              </w:rPr>
              <w:t>1.</w:t>
              <w:tab/>
            </w: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  <w:effect w:val="blinkBackground"/>
              </w:rPr>
              <w:t xml:space="preserve">นายไชย  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effect w:val="blinkBackground"/>
              </w:rPr>
              <w:tab/>
            </w: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  <w:effect w:val="blinkBackground"/>
              </w:rPr>
              <w:t xml:space="preserve">ณ ศิลวันต์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effect w:val="blinkBackground"/>
                <w:vertAlign w:val="superscript"/>
              </w:rPr>
              <w:t>\ 1 - 2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color w:val="000000"/>
                <w:sz w:val="32"/>
                <w:szCs w:val="32"/>
                <w:effect w:val="blinkBackground"/>
              </w:rPr>
            </w:pP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  <w:effect w:val="blinkBackground"/>
              </w:rPr>
              <w:t>ประธานกรรม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32"/>
                <w:szCs w:val="32"/>
                <w:effect w:val="blinkBackground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effect w:val="blinkBackground"/>
              </w:rPr>
              <w:t>2/4</w:t>
            </w:r>
          </w:p>
        </w:tc>
      </w:tr>
      <w:tr>
        <w:trPr>
          <w:trHeight w:val="357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" w:leader="none"/>
                <w:tab w:val="left" w:pos="1489" w:leader="none"/>
              </w:tabs>
              <w:rPr>
                <w:rFonts w:ascii="Angsana New" w:hAnsi="Angsana New" w:eastAsia="Cordia New" w:cs="Angsana New"/>
                <w:color w:val="000000"/>
                <w:sz w:val="32"/>
                <w:szCs w:val="32"/>
                <w:effect w:val="blinkBackground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effect w:val="blinkBackground"/>
              </w:rPr>
              <w:t>2.</w:t>
              <w:tab/>
            </w: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  <w:effect w:val="blinkBackground"/>
              </w:rPr>
              <w:t xml:space="preserve">นายเดช  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effect w:val="blinkBackground"/>
              </w:rPr>
              <w:tab/>
            </w: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  <w:effect w:val="blinkBackground"/>
              </w:rPr>
              <w:t xml:space="preserve">บุลสุข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effect w:val="blinkBackground"/>
                <w:vertAlign w:val="superscript"/>
              </w:rPr>
              <w:t>\ 1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color w:val="000000"/>
                <w:sz w:val="32"/>
                <w:szCs w:val="32"/>
                <w:effect w:val="blinkBackground"/>
              </w:rPr>
            </w:pP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  <w:effect w:val="blinkBackground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32"/>
                <w:szCs w:val="32"/>
                <w:effect w:val="blinkBackground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effect w:val="blinkBackground"/>
              </w:rPr>
              <w:t>4/4</w:t>
            </w:r>
          </w:p>
        </w:tc>
      </w:tr>
      <w:tr>
        <w:trPr>
          <w:trHeight w:val="35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" w:leader="none"/>
                <w:tab w:val="left" w:pos="1489" w:leader="none"/>
              </w:tabs>
              <w:ind w:left="1026" w:hanging="1026"/>
              <w:rPr/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effect w:val="blinkBackground"/>
              </w:rPr>
              <w:t>3.</w:t>
              <w:tab/>
            </w: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  <w:effect w:val="blinkBackground"/>
              </w:rPr>
              <w:t>นายวีระวงค์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effect w:val="blinkBackground"/>
              </w:rPr>
              <w:tab/>
            </w: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  <w:effect w:val="blinkBackground"/>
              </w:rPr>
              <w:t>จิตต์มิตรภาพ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ngsana New" w:hAnsi="Angsana New" w:eastAsia="Cordia New" w:cs="Angsana New"/>
                <w:color w:val="000000"/>
                <w:sz w:val="32"/>
                <w:szCs w:val="32"/>
                <w:effect w:val="blinkBackground"/>
              </w:rPr>
            </w:pP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  <w:effect w:val="blinkBackground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rFonts w:ascii="Angsana New" w:hAnsi="Angsana New" w:eastAsia="Cordia New" w:cs="Angsana New"/>
                <w:color w:val="000000"/>
                <w:sz w:val="32"/>
                <w:szCs w:val="32"/>
                <w:effect w:val="blinkBackground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effect w:val="blinkBackground"/>
              </w:rPr>
              <w:t>4/4</w:t>
            </w:r>
          </w:p>
        </w:tc>
      </w:tr>
      <w:tr>
        <w:trPr>
          <w:trHeight w:val="35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" w:leader="none"/>
                <w:tab w:val="left" w:pos="1489" w:leader="none"/>
              </w:tabs>
              <w:ind w:left="1026" w:hanging="1026"/>
              <w:rPr/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effect w:val="blinkBackground"/>
              </w:rPr>
              <w:t>4.</w:t>
              <w:tab/>
            </w: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  <w:effect w:val="blinkBackground"/>
              </w:rPr>
              <w:t>นายวาณิช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effect w:val="blinkBackground"/>
              </w:rPr>
              <w:tab/>
            </w: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  <w:effect w:val="blinkBackground"/>
              </w:rPr>
              <w:t>จรุงกิจอนันต์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ngsana New" w:hAnsi="Angsana New" w:eastAsia="Cordia New" w:cs="Angsana New"/>
                <w:color w:val="000000"/>
                <w:sz w:val="32"/>
                <w:szCs w:val="32"/>
                <w:effect w:val="blinkBackground"/>
              </w:rPr>
            </w:pPr>
            <w:r>
              <w:rPr>
                <w:rFonts w:ascii="Angsana New" w:hAnsi="Angsana New" w:eastAsia="Cordia New" w:cs="Angsana New"/>
                <w:color w:val="000000"/>
                <w:sz w:val="32"/>
                <w:sz w:val="32"/>
                <w:szCs w:val="32"/>
                <w:effect w:val="blinkBackground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rFonts w:ascii="Angsana New" w:hAnsi="Angsana New" w:eastAsia="Cordia New" w:cs="Angsana New"/>
                <w:color w:val="000000"/>
                <w:sz w:val="32"/>
                <w:szCs w:val="32"/>
                <w:effect w:val="blinkBackground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effect w:val="blinkBackground"/>
              </w:rPr>
              <w:t>3/3</w:t>
            </w:r>
          </w:p>
        </w:tc>
      </w:tr>
    </w:tbl>
    <w:p>
      <w:pPr>
        <w:pStyle w:val="Normal"/>
        <w:ind w:right="1" w:hanging="0"/>
        <w:jc w:val="left"/>
        <w:rPr>
          <w:rFonts w:ascii="Cordia New" w:hAnsi="Cordia New" w:cs="Cordia New"/>
          <w:color w:val="0000FF"/>
          <w:sz w:val="10"/>
          <w:szCs w:val="10"/>
        </w:rPr>
      </w:pPr>
      <w:r>
        <w:rPr>
          <w:rFonts w:cs="Cordia New" w:ascii="Cordia New" w:hAnsi="Cordia New"/>
          <w:color w:val="0000FF"/>
          <w:sz w:val="10"/>
          <w:szCs w:val="10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pacing w:before="120" w:after="120"/>
        <w:ind w:left="1701" w:hanging="1134"/>
        <w:jc w:val="left"/>
        <w:rPr>
          <w:rFonts w:ascii="Angsana New" w:hAnsi="Angsana New" w:cs="Angsana New"/>
          <w:color w:val="000000"/>
          <w:sz w:val="10"/>
          <w:szCs w:val="10"/>
          <w:u w:val="single"/>
        </w:rPr>
      </w:pPr>
      <w:r>
        <w:rPr>
          <w:rFonts w:cs="Angsana New" w:ascii="Angsana New" w:hAnsi="Angsana New"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pacing w:before="120" w:after="120"/>
        <w:ind w:left="1701" w:hanging="1134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u w:val="single"/>
        </w:rPr>
        <w:t>หมายเหตุ</w:t>
      </w:r>
      <w:r>
        <w:rPr>
          <w:rFonts w:ascii="Angsana New" w:hAnsi="Angsana New" w:cs="Angsana New"/>
          <w:color w:val="000000"/>
        </w:rPr>
        <w:t xml:space="preserve">  </w:t>
      </w:r>
      <w:r>
        <w:rPr>
          <w:rFonts w:cs="Angsana New" w:ascii="Angsana New" w:hAnsi="Angsana New"/>
          <w:color w:val="000000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120" w:after="120"/>
        <w:ind w:left="851" w:right="-144" w:hanging="284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1)</w:t>
        <w:tab/>
      </w:r>
      <w:r>
        <w:rPr>
          <w:rFonts w:ascii="Angsana New" w:hAnsi="Angsana New" w:cs="Angsana New"/>
          <w:color w:val="000000"/>
        </w:rPr>
        <w:t>ที่ประชุมคณะกรรมการบริษัท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ครั้งที่ </w:t>
      </w:r>
      <w:r>
        <w:rPr>
          <w:rFonts w:cs="Angsana New" w:ascii="Angsana New" w:hAnsi="Angsana New"/>
          <w:color w:val="000000"/>
          <w:effect w:val="blinkBackground"/>
        </w:rPr>
        <w:t>1/2552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  <w:effect w:val="blinkBackground"/>
        </w:rPr>
        <w:t xml:space="preserve">27 </w:t>
      </w:r>
      <w:r>
        <w:rPr>
          <w:rFonts w:ascii="Angsana New" w:hAnsi="Angsana New" w:cs="Angsana New"/>
          <w:color w:val="000000"/>
          <w:effect w:val="blinkBackground"/>
        </w:rPr>
        <w:t xml:space="preserve">กุมภาพันธ์ </w:t>
      </w:r>
      <w:r>
        <w:rPr>
          <w:rFonts w:cs="Angsana New" w:ascii="Angsana New" w:hAnsi="Angsana New"/>
          <w:color w:val="000000"/>
          <w:effect w:val="blinkBackground"/>
        </w:rPr>
        <w:t>2552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มีมติอนุมัติแต่งตั้ง นายไชย ณ ศิลวันต์ กรรมการอิสระและกรรมการตรวจสอบ เข้าดำรงตำแหน่ง ประธานกรรมการตรวจสอบ และนายเดช บุลสุข ดำรงตำแหน่งกรรมการตรวจสอบ ตั้งแต่วันที่ </w:t>
      </w:r>
      <w:r>
        <w:rPr>
          <w:rFonts w:cs="Angsana New" w:ascii="Angsana New" w:hAnsi="Angsana New"/>
          <w:color w:val="000000"/>
        </w:rPr>
        <w:t xml:space="preserve">27 </w:t>
      </w:r>
      <w:r>
        <w:rPr>
          <w:rFonts w:ascii="Angsana New" w:hAnsi="Angsana New" w:cs="Angsana New"/>
          <w:color w:val="000000"/>
        </w:rPr>
        <w:t xml:space="preserve">กุมภาพันธ์ </w:t>
      </w:r>
      <w:r>
        <w:rPr>
          <w:rFonts w:cs="Angsana New" w:ascii="Angsana New" w:hAnsi="Angsana New"/>
          <w:color w:val="000000"/>
        </w:rPr>
        <w:t xml:space="preserve">2552 </w:t>
      </w:r>
      <w:r>
        <w:rPr>
          <w:rFonts w:ascii="Angsana New" w:hAnsi="Angsana New" w:cs="Angsana New"/>
          <w:color w:val="000000"/>
        </w:rPr>
        <w:t>นอกจากนั้น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มีมติแต่งตั้งนายวาณิช จรุงกิจอนันต์ เป็นกรรมการตรวจสอบ หลังจากนายวาณิช จรุงกิจอนันต์ผ่านการอนุมัติแต่งตั้งเป็นกรรมการอิสระจากที่ประชุมสามัญผู้ถือหุ้น ประจำปี </w:t>
      </w:r>
      <w:r>
        <w:rPr>
          <w:rFonts w:cs="Angsana New" w:ascii="Angsana New" w:hAnsi="Angsana New"/>
          <w:color w:val="000000"/>
        </w:rPr>
        <w:t xml:space="preserve">2552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120" w:after="120"/>
        <w:ind w:left="851" w:right="-144" w:hanging="284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2) 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นายไชย ณ ศิลวันต์ เป็นกรรมการตรวจสอบที่มีที่มีความรู้ และประสบการณ์เพียงพอที่จะทำหน้าที่ในการสอบทานงบการเงินได้</w:t>
      </w:r>
    </w:p>
    <w:p>
      <w:pPr>
        <w:pStyle w:val="Normal"/>
        <w:spacing w:before="120" w:after="120"/>
        <w:ind w:left="539" w:firstLine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ได้มีการจดบันทึกการประชุมเป็นลายลักษณ์อักษรและมีรายละเอียดชัดเจน โดยจัดเก็บรายงานการประชุมที่ผ่านการรับรองจากคณะกรรมการตรวจสอบอย่างครบถ้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ร้อมให้คณะกรรมการตรวจสอบ และผู้ที่เกี่ยวข้องตรวจสอบได้</w:t>
      </w:r>
    </w:p>
    <w:p>
      <w:pPr>
        <w:pStyle w:val="Normal"/>
        <w:ind w:left="54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ณะกรรมการบริหาร</w:t>
      </w:r>
    </w:p>
    <w:p>
      <w:pPr>
        <w:pStyle w:val="Normal"/>
        <w:spacing w:before="120" w:after="120"/>
        <w:ind w:left="539" w:firstLine="539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หารของบริษัทได้รับการแต่งตั้งจากคณะกรรมการบริษัท ประกอบด้ว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รรม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หาร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>1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่าน ทั้งนี้มีรายชื่อ และขอบเขตหน้าที่ และความรับผิดชอบ ตามรายละเอียดหัวข้อ </w:t>
      </w:r>
      <w:r>
        <w:rPr>
          <w:rFonts w:cs="Angsana New" w:ascii="Angsana New" w:hAnsi="Angsana New"/>
          <w:color w:val="000000"/>
          <w:sz w:val="32"/>
          <w:szCs w:val="32"/>
        </w:rPr>
        <w:t>10.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ครงสร้างการจัดการ” หน้า </w:t>
      </w:r>
      <w:r>
        <w:rPr>
          <w:rFonts w:cs="Angsana New" w:ascii="Angsana New" w:hAnsi="Angsana New"/>
          <w:color w:val="000000"/>
          <w:sz w:val="32"/>
          <w:szCs w:val="32"/>
        </w:rPr>
        <w:t>108-109</w:t>
      </w:r>
    </w:p>
    <w:p>
      <w:pPr>
        <w:pStyle w:val="Normal"/>
        <w:ind w:left="540" w:firstLine="540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ผ่านมา คณะกรรมการบริหาร มีการประชุมทั้งสิ้น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 xml:space="preserve">1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เพื่อรับผิดชอบในการบริหารงานประจำของบริษัท ในการพิจารณากลยุทธ์ทางธุรกิจ นโยบาย แผนธุรกิจ และงานทีได้รับมอบหมายอื่น โดยสามารถสรุปการเข้าร่วมประชุมของคณะกรรมการบริหารแต่ละท่าน ได้ดังนี้ </w:t>
      </w:r>
    </w:p>
    <w:p>
      <w:pPr>
        <w:pStyle w:val="Normal"/>
        <w:ind w:left="540" w:firstLine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59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984"/>
        <w:gridCol w:w="2977"/>
        <w:gridCol w:w="1620"/>
      </w:tblGrid>
      <w:tr>
        <w:trPr>
          <w:tblHeader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ประชุมวาระปกติ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รั้ง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งสาวบุษบ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ดาวเรือง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vertAlign w:val="superscript"/>
              </w:rPr>
              <w:t>\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ระธานกรรมการบริหาร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่ว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/12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งสายทิพย์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นตรีกุล ณ อยุธยา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vertAlign w:val="superscript"/>
              </w:rPr>
              <w:t>\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ระธานกรรมการบริหาร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่ว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/12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กิตติศักดิ์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ช่วงอรุ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/12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กริช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ทอมมัส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/12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สันติสุ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งมั่นค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/12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วิเชียร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ฤกษ์ไพศา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/12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สุเมธ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บริหารและ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ลขานุการคณะกรรมการบริห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/12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สุวัฒน์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/12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ถกลเกียรต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ีรวรรณ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vertAlign w:val="superscript"/>
              </w:rPr>
              <w:t>\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/1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คำรณ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ราโมช ณ อยุธยา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vertAlign w:val="superscript"/>
              </w:rPr>
              <w:t>\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/1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ยงศักดิ์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อกปรัชญาสกุล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vertAlign w:val="superscript"/>
              </w:rPr>
              <w:t>\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/1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สถาพร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านิชรักษาพงศ์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vertAlign w:val="superscript"/>
              </w:rPr>
              <w:t>\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/1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เกรียงกานต์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ญจนะโภคิ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vertAlign w:val="superscript"/>
              </w:rPr>
              <w:t>\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/9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สิริชัย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ันติพงศ์อนันต์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vertAlign w:val="superscript"/>
              </w:rPr>
              <w:t>\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/9</w:t>
            </w:r>
          </w:p>
        </w:tc>
      </w:tr>
    </w:tbl>
    <w:p>
      <w:pPr>
        <w:pStyle w:val="Heading5"/>
        <w:tabs>
          <w:tab w:val="clear" w:pos="720"/>
          <w:tab w:val="left" w:pos="1260" w:leader="none"/>
        </w:tabs>
        <w:spacing w:before="0" w:after="60"/>
        <w:ind w:left="1259" w:hanging="692"/>
        <w:jc w:val="both"/>
        <w:rPr>
          <w:rFonts w:ascii="Angsana New" w:hAnsi="Angsana New" w:cs="Angsana New"/>
          <w:bCs w:val="false"/>
          <w:iCs w:val="false"/>
          <w:color w:val="000000"/>
          <w:szCs w:val="26"/>
        </w:rPr>
      </w:pPr>
      <w:r>
        <w:rPr>
          <w:rFonts w:ascii="Angsana New" w:hAnsi="Angsana New" w:cs="Angsana New"/>
          <w:bCs w:val="false"/>
          <w:iCs w:val="false"/>
          <w:color w:val="000000"/>
          <w:szCs w:val="26"/>
          <w:u w:val="single"/>
        </w:rPr>
        <w:t>หมายเหตุ</w:t>
      </w:r>
      <w:r>
        <w:rPr>
          <w:rFonts w:cs="Angsana New" w:ascii="Angsana New" w:hAnsi="Angsana New"/>
          <w:bCs w:val="false"/>
          <w:iCs w:val="false"/>
          <w:color w:val="000000"/>
          <w:szCs w:val="26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851" w:right="1" w:hanging="284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ที่ประชุมคณะกรรมการบริษัท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ครั้งที่ </w:t>
      </w:r>
      <w:r>
        <w:rPr>
          <w:rFonts w:cs="Angsana New" w:ascii="Angsana New" w:hAnsi="Angsana New"/>
          <w:color w:val="000000"/>
          <w:effect w:val="blinkBackground"/>
        </w:rPr>
        <w:t>1/2552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  <w:effect w:val="blinkBackground"/>
        </w:rPr>
        <w:t xml:space="preserve">27 </w:t>
      </w:r>
      <w:r>
        <w:rPr>
          <w:rFonts w:ascii="Angsana New" w:hAnsi="Angsana New" w:cs="Angsana New"/>
          <w:color w:val="000000"/>
          <w:effect w:val="blinkBackground"/>
        </w:rPr>
        <w:t xml:space="preserve">กุมภาพันธ์ </w:t>
      </w:r>
      <w:r>
        <w:rPr>
          <w:rFonts w:cs="Angsana New" w:ascii="Angsana New" w:hAnsi="Angsana New"/>
          <w:color w:val="000000"/>
          <w:effect w:val="blinkBackground"/>
        </w:rPr>
        <w:t>2552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มีมติอนุมัติแต่งตั้งนางสายทิพย์ มนตรีกุล ณ อยุธยา เข้าดำรงตำแหน่ง ประธานกรรมการบริหารร่วม </w:t>
      </w:r>
      <w:r>
        <w:rPr>
          <w:rFonts w:ascii="Angsana New" w:hAnsi="Angsana New" w:cs="Angsana New"/>
          <w:color w:val="000000"/>
        </w:rPr>
        <w:t>โดยมีผล</w:t>
      </w:r>
      <w:r>
        <w:rPr>
          <w:rFonts w:ascii="Angsana New" w:hAnsi="Angsana New" w:cs="Angsana New"/>
          <w:color w:val="000000"/>
        </w:rPr>
        <w:t xml:space="preserve">ตั้งแต่วันที่ </w:t>
      </w:r>
      <w:r>
        <w:rPr>
          <w:rFonts w:cs="Angsana New" w:ascii="Angsana New" w:hAnsi="Angsana New"/>
          <w:color w:val="000000"/>
        </w:rPr>
        <w:t xml:space="preserve">27 </w:t>
      </w:r>
      <w:r>
        <w:rPr>
          <w:rFonts w:ascii="Angsana New" w:hAnsi="Angsana New" w:cs="Angsana New"/>
          <w:color w:val="000000"/>
        </w:rPr>
        <w:t xml:space="preserve">กุมภาพันธ์ </w:t>
      </w:r>
      <w:r>
        <w:rPr>
          <w:rFonts w:cs="Angsana New" w:ascii="Angsana New" w:hAnsi="Angsana New"/>
          <w:color w:val="000000"/>
        </w:rPr>
        <w:t xml:space="preserve">2552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851" w:right="1" w:hanging="284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ที่ประชุมคณะกรรมการบริษัท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ครั้งที่ </w:t>
      </w:r>
      <w:r>
        <w:rPr>
          <w:rFonts w:cs="Angsana New" w:ascii="Angsana New" w:hAnsi="Angsana New"/>
          <w:color w:val="000000"/>
          <w:effect w:val="blinkBackground"/>
        </w:rPr>
        <w:t>1/2552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  <w:effect w:val="blinkBackground"/>
        </w:rPr>
        <w:t xml:space="preserve">27 </w:t>
      </w:r>
      <w:r>
        <w:rPr>
          <w:rFonts w:ascii="Angsana New" w:hAnsi="Angsana New" w:cs="Angsana New"/>
          <w:color w:val="000000"/>
          <w:effect w:val="blinkBackground"/>
        </w:rPr>
        <w:t xml:space="preserve">กุมภาพันธ์ </w:t>
      </w:r>
      <w:r>
        <w:rPr>
          <w:rFonts w:cs="Angsana New" w:ascii="Angsana New" w:hAnsi="Angsana New"/>
          <w:color w:val="000000"/>
          <w:effect w:val="blinkBackground"/>
        </w:rPr>
        <w:t>2552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มีมติอนุมัติแต่งตั้งนายถกลเกียรติ วีรวรรณ</w:t>
      </w:r>
      <w:r>
        <w:rPr>
          <w:rFonts w:cs="Angsana New" w:ascii="Angsana New" w:hAnsi="Angsana New"/>
          <w:color w:val="000000"/>
        </w:rPr>
        <w:t xml:space="preserve">, </w:t>
      </w:r>
      <w:r>
        <w:rPr>
          <w:rFonts w:ascii="Angsana New" w:hAnsi="Angsana New" w:cs="Angsana New"/>
          <w:color w:val="000000"/>
        </w:rPr>
        <w:t>นายคำรณ ปราโมช ณ อยุธยา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 นายยงศักดิ์ เอกปรัชญาสกุล และนายสถาพร พานิชรักษาพงศ์ เข้าดำรงตำแหน่ง กรรมการบริหาร </w:t>
      </w:r>
      <w:r>
        <w:rPr>
          <w:rFonts w:ascii="Angsana New" w:hAnsi="Angsana New" w:cs="Angsana New"/>
          <w:color w:val="000000"/>
        </w:rPr>
        <w:t>โดยมีผล</w:t>
      </w:r>
      <w:r>
        <w:rPr>
          <w:rFonts w:ascii="Angsana New" w:hAnsi="Angsana New" w:cs="Angsana New"/>
          <w:color w:val="000000"/>
        </w:rPr>
        <w:t xml:space="preserve">ตั้งแต่วันที่ </w:t>
      </w:r>
      <w:r>
        <w:rPr>
          <w:rFonts w:cs="Angsana New" w:ascii="Angsana New" w:hAnsi="Angsana New"/>
          <w:color w:val="000000"/>
        </w:rPr>
        <w:t xml:space="preserve">27 </w:t>
      </w:r>
      <w:r>
        <w:rPr>
          <w:rFonts w:ascii="Angsana New" w:hAnsi="Angsana New" w:cs="Angsana New"/>
          <w:color w:val="000000"/>
        </w:rPr>
        <w:t xml:space="preserve">กุมภาพันธ์ </w:t>
      </w:r>
      <w:r>
        <w:rPr>
          <w:rFonts w:cs="Angsana New" w:ascii="Angsana New" w:hAnsi="Angsana New"/>
          <w:color w:val="000000"/>
        </w:rPr>
        <w:t xml:space="preserve">2552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851" w:right="1" w:hanging="284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ที่ประชุมคณะกรรมการบริษัท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ครั้งที่ </w:t>
      </w:r>
      <w:r>
        <w:rPr>
          <w:rFonts w:cs="Angsana New" w:ascii="Angsana New" w:hAnsi="Angsana New"/>
          <w:color w:val="000000"/>
          <w:effect w:val="blinkBackground"/>
        </w:rPr>
        <w:t>2/2552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  <w:effect w:val="blinkBackground"/>
        </w:rPr>
        <w:t xml:space="preserve">3 </w:t>
      </w:r>
      <w:r>
        <w:rPr>
          <w:rFonts w:ascii="Angsana New" w:hAnsi="Angsana New" w:cs="Angsana New"/>
          <w:color w:val="000000"/>
          <w:effect w:val="blinkBackground"/>
        </w:rPr>
        <w:t xml:space="preserve">เมษายน </w:t>
      </w:r>
      <w:r>
        <w:rPr>
          <w:rFonts w:cs="Angsana New" w:ascii="Angsana New" w:hAnsi="Angsana New"/>
          <w:color w:val="000000"/>
          <w:effect w:val="blinkBackground"/>
        </w:rPr>
        <w:t>2552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มีมติอนุมัติแต่งตั้งนายเกรียงกานต์ กาญจนะโภคิ</w:t>
      </w:r>
      <w:r>
        <w:rPr>
          <w:rFonts w:ascii="Angsana New" w:hAnsi="Angsana New" w:cs="Angsana New"/>
          <w:color w:val="000000"/>
        </w:rPr>
        <w:t>น</w:t>
      </w:r>
      <w:r>
        <w:rPr>
          <w:rFonts w:ascii="Angsana New" w:hAnsi="Angsana New" w:cs="Angsana New"/>
          <w:color w:val="000000"/>
        </w:rPr>
        <w:t xml:space="preserve"> และนายสิริชัย ตันติพ</w:t>
      </w:r>
      <w:r>
        <w:rPr>
          <w:rFonts w:ascii="Angsana New" w:hAnsi="Angsana New" w:cs="Angsana New"/>
          <w:color w:val="000000"/>
        </w:rPr>
        <w:t>ง</w:t>
      </w:r>
      <w:r>
        <w:rPr>
          <w:rFonts w:ascii="Angsana New" w:hAnsi="Angsana New" w:cs="Angsana New"/>
          <w:color w:val="000000"/>
        </w:rPr>
        <w:t xml:space="preserve">ศ์อนันต์ เข้าดำรงตำแหน่ง กรรมการบริหาร </w:t>
      </w:r>
      <w:r>
        <w:rPr>
          <w:rFonts w:ascii="Angsana New" w:hAnsi="Angsana New" w:cs="Angsana New"/>
          <w:color w:val="000000"/>
        </w:rPr>
        <w:t>โดยมีผล</w:t>
      </w:r>
      <w:r>
        <w:rPr>
          <w:rFonts w:ascii="Angsana New" w:hAnsi="Angsana New" w:cs="Angsana New"/>
          <w:color w:val="000000"/>
        </w:rPr>
        <w:t xml:space="preserve">ตั้งแต่วันที่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เมษายน </w:t>
      </w:r>
      <w:r>
        <w:rPr>
          <w:rFonts w:cs="Angsana New" w:ascii="Angsana New" w:hAnsi="Angsana New"/>
          <w:color w:val="000000"/>
        </w:rPr>
        <w:t>2552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54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ได้มีการจดบันทึกการประชุมเป็นลายลักษณ์อักษรและมีรายละเอียดชัดเจน โดยจัดเก็บรายงานการประชุมที่ผ่านการรับรองจากคณะกรรมการตรวจสอบอย่างครบถ้วนพร้อมให้คณะกรรมการตรวจสอบ และผู้ที่เกี่ยวข้องตรวจสอบได้</w:t>
      </w:r>
    </w:p>
    <w:p>
      <w:pPr>
        <w:pStyle w:val="Normal"/>
        <w:ind w:left="54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ณะกรรมการสรรหาและกำหนดค่าตอบแทน</w:t>
      </w:r>
    </w:p>
    <w:p>
      <w:pPr>
        <w:pStyle w:val="Normal"/>
        <w:spacing w:before="120" w:after="120"/>
        <w:ind w:left="539" w:firstLine="539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สรรหาและกำหนดค่าตอบแทน ได้รับการแต่งตั้งจากที่ประชุมคณะกรรมการบริษัท 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>1/25</w:t>
      </w:r>
      <w:r>
        <w:rPr>
          <w:rFonts w:cs="Angsana New" w:ascii="Angsana New" w:hAnsi="Angsana New"/>
          <w:color w:val="000000"/>
          <w:sz w:val="32"/>
          <w:szCs w:val="32"/>
        </w:rPr>
        <w:t>5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กอบด้วยกรรมการ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่าน ทั้งนี้มีรายชื่อและขอบเขตหน้าที่และความรับผิดชอบ ตามรายละเอียดหัวข้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0</w:t>
      </w:r>
      <w:r>
        <w:rPr>
          <w:rFonts w:cs="Angsana New" w:ascii="Angsana New" w:hAnsi="Angsana New"/>
          <w:color w:val="000000"/>
          <w:sz w:val="32"/>
          <w:szCs w:val="32"/>
        </w:rPr>
        <w:t>.1 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ครงสร้างการจัดการ” หน้า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110-111</w:t>
      </w:r>
    </w:p>
    <w:p>
      <w:pPr>
        <w:pStyle w:val="Normal"/>
        <w:spacing w:before="120" w:after="120"/>
        <w:ind w:left="539" w:firstLine="539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ผ่านมา คณะกรรมการสรรหาและกำหนดค่าตอบแทน มีการประชุมทั้งสิ้น </w:t>
      </w:r>
      <w:r>
        <w:rPr>
          <w:rFonts w:ascii="Angsana New" w:hAnsi="Angsana New" w:cs="Angsana New"/>
          <w:color w:val="000000"/>
          <w:sz w:val="32"/>
          <w:sz w:val="32"/>
          <w:szCs w:val="32"/>
          <w:effect w:val="blinkBackground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ั้ง เ</w:t>
      </w:r>
      <w:r>
        <w:rPr>
          <w:rFonts w:ascii="Angsana New" w:hAnsi="Angsana New" w:cs="Angsana New"/>
          <w:sz w:val="32"/>
          <w:sz w:val="32"/>
          <w:szCs w:val="32"/>
        </w:rPr>
        <w:t xml:space="preserve">พื่อพิจารณากำหนดค่าตอบแทนคณะกรรมการบริษัท และคณะกรรมการตรวจสอบประจำ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color w:val="008000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วมทั้งเสนอแต่งตั้งกรรมการเพื่อทดแทนกรรมการที่ออกจากตำแหน่งตามวาระ</w:t>
      </w:r>
      <w:r>
        <w:rPr/>
        <w:t xml:space="preserve"> และเสนอแต่งตั้งกรรมการเพิ่ม โดยสามารถสรุปการเข้าร่วมประชุมของคณะกรรมการสรรหาและกำหนดค่าตอบแทนแต่ละท่าน ได้ดังนี้</w:t>
      </w:r>
    </w:p>
    <w:tbl>
      <w:tblPr>
        <w:tblW w:w="7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1890"/>
        <w:gridCol w:w="2268"/>
      </w:tblGrid>
      <w:tr>
        <w:trPr/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-724" w:firstLine="724"/>
              <w:jc w:val="center"/>
              <w:rPr>
                <w:rFonts w:ascii="Angsana New" w:hAnsi="Angsana New" w:eastAsia="Cordia New" w:cs="Angsana New"/>
                <w:sz w:val="32"/>
                <w:szCs w:val="32"/>
                <w:effect w:val="blinkBackground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effect w:val="blinkBackground"/>
              </w:rPr>
              <w:t>รายชื่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center"/>
              <w:rPr>
                <w:rFonts w:ascii="Angsana New" w:hAnsi="Angsana New" w:eastAsia="Cordia New" w:cs="Angsana New"/>
                <w:sz w:val="32"/>
                <w:szCs w:val="32"/>
                <w:effect w:val="blinkBackground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effect w:val="blinkBackground"/>
              </w:rPr>
              <w:t>การประชุมวาระปกติ</w:t>
            </w:r>
          </w:p>
        </w:tc>
      </w:tr>
      <w:tr>
        <w:trPr>
          <w:trHeight w:val="285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480" w:leader="none"/>
                <w:tab w:val="left" w:pos="960" w:leader="none"/>
                <w:tab w:val="left" w:pos="1203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both"/>
              <w:rPr>
                <w:rFonts w:ascii="Angsana New" w:hAnsi="Angsana New" w:eastAsia="Cordia New" w:cs="Angsana New"/>
                <w:sz w:val="32"/>
                <w:szCs w:val="32"/>
                <w:effect w:val="blinkBackground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effect w:val="blinkBackground"/>
              </w:rPr>
              <w:t>1.</w:t>
              <w:tab/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นายไพบูลย์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both"/>
              <w:rPr>
                <w:rFonts w:ascii="Angsana New" w:hAnsi="Angsana New" w:eastAsia="Cordia New" w:cs="Angsana New"/>
                <w:sz w:val="32"/>
                <w:szCs w:val="32"/>
                <w:effect w:val="blinkBackground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effect w:val="blinkBackground"/>
              </w:rPr>
              <w:t>ประธานกรรม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80" w:leader="none"/>
                <w:tab w:val="left" w:pos="855" w:leader="none"/>
                <w:tab w:val="left" w:pos="960" w:leader="none"/>
                <w:tab w:val="center" w:pos="1026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center"/>
              <w:rPr>
                <w:rFonts w:ascii="Angsana New" w:hAnsi="Angsana New" w:eastAsia="Cordia New" w:cs="Angsana New"/>
                <w:color w:val="000000"/>
                <w:sz w:val="32"/>
                <w:szCs w:val="32"/>
                <w:effect w:val="blinkBackground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effect w:val="blinkBackground"/>
              </w:rPr>
              <w:t>1/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effect w:val="blinkBackground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480" w:leader="none"/>
                <w:tab w:val="left" w:pos="960" w:leader="none"/>
                <w:tab w:val="left" w:pos="1203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both"/>
              <w:rPr>
                <w:rFonts w:ascii="Angsana New" w:hAnsi="Angsana New" w:eastAsia="Cordia New" w:cs="Angsana New"/>
                <w:sz w:val="32"/>
                <w:szCs w:val="32"/>
                <w:effect w:val="blinkBackground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effect w:val="blinkBackground"/>
              </w:rPr>
              <w:t>2.</w:t>
              <w:tab/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effect w:val="blinkBackground"/>
              </w:rPr>
              <w:t xml:space="preserve">นายไชย </w:t>
            </w:r>
            <w:r>
              <w:rPr>
                <w:rFonts w:eastAsia="Cordia New" w:cs="Angsana New" w:ascii="Angsana New" w:hAnsi="Angsana New"/>
                <w:sz w:val="32"/>
                <w:szCs w:val="32"/>
                <w:effect w:val="blinkBackground"/>
              </w:rPr>
              <w:tab/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effect w:val="blinkBackground"/>
              </w:rPr>
              <w:t>ณ ศิลวันต์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both"/>
              <w:rPr>
                <w:rFonts w:ascii="Angsana New" w:hAnsi="Angsana New" w:eastAsia="Cordia New" w:cs="Angsana New"/>
                <w:sz w:val="32"/>
                <w:szCs w:val="32"/>
                <w:effect w:val="blinkBackground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effect w:val="blinkBackground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center"/>
              <w:rPr>
                <w:rFonts w:ascii="Angsana New" w:hAnsi="Angsana New" w:eastAsia="Cordia New" w:cs="Angsana New"/>
                <w:color w:val="000000"/>
                <w:sz w:val="32"/>
                <w:szCs w:val="32"/>
                <w:effect w:val="blinkBackground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effect w:val="blinkBackground"/>
              </w:rPr>
              <w:t>1/1</w:t>
            </w:r>
          </w:p>
        </w:tc>
      </w:tr>
      <w:tr>
        <w:trPr>
          <w:trHeight w:val="358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480" w:leader="none"/>
                <w:tab w:val="left" w:pos="960" w:leader="none"/>
                <w:tab w:val="left" w:pos="1203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both"/>
              <w:rPr>
                <w:rFonts w:ascii="Angsana New" w:hAnsi="Angsana New" w:eastAsia="Cordia New" w:cs="Angsana New"/>
                <w:sz w:val="32"/>
                <w:szCs w:val="32"/>
                <w:effect w:val="blinkBackground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effect w:val="blinkBackground"/>
              </w:rPr>
              <w:t>3.</w:t>
              <w:tab/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นายเดช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บุลสุข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both"/>
              <w:rPr>
                <w:rFonts w:ascii="Angsana New" w:hAnsi="Angsana New" w:eastAsia="Cordia New" w:cs="Angsana New"/>
                <w:sz w:val="32"/>
                <w:szCs w:val="32"/>
                <w:effect w:val="blinkBackground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effect w:val="blinkBackground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center"/>
              <w:rPr>
                <w:rFonts w:ascii="Angsana New" w:hAnsi="Angsana New" w:eastAsia="Cordia New" w:cs="Angsana New"/>
                <w:color w:val="000000"/>
                <w:sz w:val="32"/>
                <w:szCs w:val="32"/>
                <w:effect w:val="blinkBackground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effect w:val="blinkBackground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effect w:val="blinkBackground"/>
              </w:rPr>
              <w:t>/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effect w:val="blinkBackground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" w:leader="none"/>
                <w:tab w:val="left" w:pos="960" w:leader="none"/>
                <w:tab w:val="left" w:pos="1203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1026" w:hanging="1026"/>
              <w:jc w:val="both"/>
              <w:rPr>
                <w:rFonts w:ascii="Angsana New" w:hAnsi="Angsana New" w:eastAsia="Cordia New" w:cs="Angsana New"/>
                <w:sz w:val="32"/>
                <w:szCs w:val="32"/>
                <w:effect w:val="blinkBackground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effect w:val="blinkBackground"/>
              </w:rPr>
              <w:t>4.</w:t>
              <w:tab/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นายสุเมธ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both"/>
              <w:rPr>
                <w:rFonts w:ascii="Angsana New" w:hAnsi="Angsana New" w:eastAsia="Cordia New" w:cs="Angsana New"/>
                <w:sz w:val="32"/>
                <w:szCs w:val="32"/>
                <w:effect w:val="blinkBackground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effect w:val="blinkBackground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center"/>
              <w:rPr/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effect w:val="blinkBackground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effect w:val="blinkBackground"/>
              </w:rPr>
              <w:t>/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  <w:effect w:val="blinkBackground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firstLine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ได้มีการจดบันทึกการประชุมเป็นลายลักษณ์อักษรและมีรายละเอียดชัดเจน โดยจัดเก็บรายงานการประชุมที่ผ่านการรับรองจากคณะกรรมการสรรหาและกำหนดค่าตอบแทนอย่างครบถ้วน พร้อมให้คณะกรรมการสรรหาและกำหนดค่าตอบแทน และผู้ที่เกี่ยวข้องตรวจสอบได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firstLine="114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ณะกรรมการบริหารความเสี่ยง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 </w:t>
      </w:r>
    </w:p>
    <w:p>
      <w:pPr>
        <w:pStyle w:val="Normal"/>
        <w:spacing w:before="120" w:after="120"/>
        <w:ind w:left="567"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บริหารความเสี่ยง ได้รับการแต่งตั้งครั้งแรกจากที่ประชุมคณะกรรมการบริษัท 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/25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ได้มีการแต่งตั้งคณะกรรมการบริหารความเสี่ยงเพิ่มเติม 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บริหารความเสี่ยงประกอบด้วยกรรมการบริหารความเสี่ยง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่าน ทั้งนี้มีรายชื่อและขอบเขตหน้าที่ความรับผิดชอบ ตามรายละเอียดหัวข้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0.1  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ครงสร้างการจัดการ” หน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11-112</w:t>
      </w:r>
    </w:p>
    <w:p>
      <w:pPr>
        <w:pStyle w:val="Normal"/>
        <w:ind w:left="567" w:firstLine="567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การประชุม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กรรมการบริหารความเสี่ยงทุกท่านเข้าร่วมประชุม เพื่อรับทราบ ผลการปฏิบัติงานของคณะอนุกรรมการบริหารความเสี่ย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SRC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>2551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อนุมัติ แผนการพัฒนาระบบการบริหารความเสี่ยง 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>2552</w:t>
      </w:r>
    </w:p>
    <w:p>
      <w:pPr>
        <w:pStyle w:val="Normal"/>
        <w:ind w:left="567"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คณะกรรมการบริหารความเสี่ยงได้มีการรายงานผลการปฏิบัติงาน รวมทั้งความคืบหน้าและแนวทางในการพัฒนาระบบการบริหารความเสี่ยงของกลุ่มบริษัท จีเอ็มเอ็ม แกรมมี่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คณะกรรมการบริษัท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สรุปได้ดังนี้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560" w:leader="none"/>
        </w:tabs>
        <w:spacing w:before="120" w:after="120"/>
        <w:ind w:left="1559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คำแนะนำและคำปรึกษากับคณะอนุกรรมการบริหารความเสี่ย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SRC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ี่ยวกับการพัฒนาระบบการบริหารความเสี่ยง เพื่อให้บรรลุตามนโยบายและกรอบการบริหารความเสี่ยง ของกลุ่มบริษัทฯ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60" w:leader="none"/>
        </w:tabs>
        <w:spacing w:before="120" w:after="120"/>
        <w:ind w:left="1559" w:hanging="425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ิจารณารับทราบผลการปฏิบัติงานของคณะอนุกรรมการบริหารความเสี่ย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SRC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>2552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60" w:leader="none"/>
        </w:tabs>
        <w:spacing w:before="120" w:after="120"/>
        <w:ind w:left="1559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ิจารณารับทราบและอนุมัติ แผนการพัฒนาระบบการบริหารความเสี่ยง 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</w:p>
    <w:p>
      <w:pPr>
        <w:pStyle w:val="Normal"/>
        <w:ind w:left="567"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 ได้มีการจดบันทึกการประชุมเป็นลายลักษณ์อักษรและมีรายละเอียดชัดเจน โดยจัดเก็บรายงานการประชุมที่ผ่านการรับรองจากคณะกรรมการบริหารความเสี่ยงอย่างครบถ้วน พร้อมให้คณะกรรมการบริหารความเสี่ยง และผู้ที่เกี่ยวข้องตรวจสอบได้</w:t>
      </w:r>
    </w:p>
    <w:p>
      <w:pPr>
        <w:pStyle w:val="Normal"/>
        <w:ind w:left="426" w:firstLine="294"/>
        <w:jc w:val="both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บบการควบคุมและการตรวจสอบภายใน</w:t>
      </w:r>
    </w:p>
    <w:p>
      <w:pPr>
        <w:pStyle w:val="Normal"/>
        <w:spacing w:before="120" w:after="120"/>
        <w:ind w:left="539" w:firstLine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ให้ความสำคัญต่อระบบการควบคุมภายใน จึงได้จัดให้มีระบบการควบคุมภายในที่ครอบคลุมทั้งในด้านการเงิน การบริหาร การดำเนินงานให้มีประสิทธิภาพและประสิทธิผล เป็นไปตามกฎหมาย ข้อบังคับ ระเบียบที่เกี่ยวข้อง และมุ่งเน้นให้มีการพัฒนาอย่างต่อเนื่องเพื่อให้เป็นไปตามแนวทางของ </w:t>
      </w:r>
      <w:r>
        <w:rPr>
          <w:rFonts w:cs="Angsana New" w:ascii="Angsana New" w:hAnsi="Angsana New"/>
          <w:sz w:val="32"/>
          <w:szCs w:val="32"/>
        </w:rPr>
        <w:t xml:space="preserve">COSO  (The Committee of Sponsoring Organization of Treadway Organization) </w:t>
      </w:r>
      <w:r>
        <w:rPr>
          <w:rFonts w:ascii="Angsana New" w:hAnsi="Angsana New" w:cs="Angsana New"/>
          <w:sz w:val="32"/>
          <w:sz w:val="32"/>
          <w:szCs w:val="32"/>
        </w:rPr>
        <w:t>โดยกำหนดภาระหน้าที่ อำนาจการดำเนินการของผู้ปฏิบัติงาน ผู้บริหาร ไว้เป็นลายลักษณ์อักษรอย่างชัดเจน มีการควบคุมดูแลการใช้ทรัพย์สินของบริษัทให้เกิดประโยชน์ และมีการแบ่งแยกหน้าที่ ผู้ปฏิบัติงาน ผู้ติดตามควบคุมและการประเมินผลออกจากกัน เพื่อให้เกิดการถ่วงดุลและตรวจสอบระหว่างกันอย่างเหมาะสม นอกจากนี้บริษัทฯยังจัดให้มีระบบการรายงานทางการเงินเสนอต่อสายงานที่รับผิดชอบ โดยคณะกรรมการบริษัทได้แสดงความเห็นต่อความเพียงพอของระบบการควบคุมภาย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บริษัทและบริษัทย่อยไว้ในหัวข้อ </w:t>
      </w:r>
      <w:r>
        <w:rPr>
          <w:rFonts w:cs="Angsana New" w:ascii="Angsana New" w:hAnsi="Angsana New"/>
          <w:color w:val="000000"/>
          <w:sz w:val="32"/>
          <w:szCs w:val="32"/>
        </w:rPr>
        <w:t>11  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ควบคุมภายใน”  หน้า  </w:t>
      </w:r>
      <w:r>
        <w:rPr>
          <w:rFonts w:cs="Angsana New" w:ascii="Angsana New" w:hAnsi="Angsana New"/>
          <w:color w:val="000000"/>
          <w:sz w:val="32"/>
          <w:szCs w:val="32"/>
        </w:rPr>
        <w:t>141</w:t>
      </w:r>
    </w:p>
    <w:p>
      <w:pPr>
        <w:pStyle w:val="Normal"/>
        <w:ind w:left="54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หน่วยงานตรวจสอบภายในทำหน้าที่ตรวจสอบ และสอบทานระบบการปฏิบัติงานต่างๆ รวมทั้งการประเมินประสิทธิภาพและความเพียงพอของระบบการควบคุมภายในของบริษัทฯ และบริษัทย่อย เพื่อให้มั่นใจว่าการปฏิบัติงานหลักและกิจกรรมทางการเงินที่สำคัญของบริษัท และบริษัทย่อย ได้ดำเนินการอย่างมีประสิทธิภาพตามแนวทางที่กำหนดและบรรลุตามนโยบายและวัตถุประสงค์ที่ฝ่ายบริหารได้กำหนดไว้ รวมถึงทำการตรวจสอบการปฏิบัติตามกฎหมายและข้อกำหนดอื่นที่เกี่ยวข้องกับบริษัท ดังนั้นเพื่อให้หน่วยงานตรวจสอบภายในมีความเป็นอิสระ สามารถทำหน้าที่ตรวจสอบและถ่วงดุลได้อย่างเต็มที่ คณะกรรมการบริษัทจึงกำหนดให้หน่วยงานตรวจสอบภายใน มีสายการบังคับบัญชาขึ้นตรงต่อคณะกรรมการตรวจสอบ ดำเนินการตรวจสอบตามแผนงานประจำปีที่ได้รับความเห็นชอบจากคณะกรรมการตรวจสอบโดยรายงานผลการตรวจสอบและข้อเสนอแนะต่อคณะกรรมการตรวจสอบและประธานกรรมการบริหารอย่างทันเวลาและสม่ำเสมอ </w:t>
      </w:r>
    </w:p>
    <w:p>
      <w:pPr>
        <w:pStyle w:val="Normal"/>
        <w:spacing w:before="120" w:after="120"/>
        <w:ind w:left="539" w:firstLine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ได้ให้ความสำคัญกับการกระบวนการการบริหารความเสี่ยง ที่มีผลกระทบต่อบริษัททั้งจากปัจจัยภายในและภายนอก ให้มีความเสี่ยงที่เหลืออยู่ อยู่ในระดับที่ยอมรับได้และเหมาะสมกับสภาวะแวดล้อมต่างๆ ของลักษณะงานหรือกิจกรรมต่างๆ ของแต่ละหน่วยงาน โดยส่งเสริมให้ผู้บริหารและพนักงานทุกระดับมีส่วนร่วมในกระบวนการดังกล่าว และ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บริษัทได้พิจารณาอนุมัติกฎบัตรคณะกรรมการบริหารความเสี่ยง กรอบ และนโยบายการบริหารความเสี่ยงของบริษัท ตามที่คณะกรรมการบริหารความเสี่ยงเสนอ และพิจารณาแต่งตั้งคณะอนุกรรมการบริหารความเสี่ยง และขอบเขตหน้าที่ความรับผิดชอบของคณะอนุกรรมการบริหารความเสี่ยง ทั้งนี้คณะกรรมการบริหารความเสี่ยงจะประสานงานกับคณะกรรมการตรวจสอบ เกี่ยวกับความเสี่ยงที่สำคัญ และรายงานคณะกรรมการบริษัทเกี่ยวกับความเสี่ยง และการจัดการความเสี่ยงดังกล่าว รวมทั้ง</w:t>
      </w:r>
      <w:r>
        <w:rPr>
          <w:rFonts w:ascii="Angsana New" w:hAnsi="Angsana New" w:cs="Angsana New"/>
          <w:sz w:val="32"/>
          <w:sz w:val="32"/>
          <w:szCs w:val="32"/>
        </w:rPr>
        <w:t>มีการทบทวนนโยบายและกรอบการบริหารความเสี่ยงตามความจำเป็น และนำเสนอคณะกรรมการบริษัทเพื่อพิจารณาอนุมัติ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คณะกรรมการบริษัท</w:t>
      </w:r>
    </w:p>
    <w:p>
      <w:pPr>
        <w:pStyle w:val="Normal"/>
        <w:tabs>
          <w:tab w:val="clear" w:pos="720"/>
          <w:tab w:val="left" w:pos="3969" w:leader="none"/>
        </w:tabs>
        <w:ind w:left="540" w:firstLine="5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เป็นผู้รับผิดชอบต่องบการเงินรวมของบริษัทฯ 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ผ่านการตรวจสอบโดยผู้สอบบัญชีของ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สารสนเทศทางการเงินที่ปรากฏในรายงานประจำปี ให้มีการจัดทำขึ้นตามมาตรฐานการบัญชีที่รับรองทั่วไป โดยใช้นโยบายบัญชีที่เหมาะสม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และถือปฏิบัติอย่างสม่ำเสมอ รวมทั้งมีการเปิดเผยข้อมูลสำคัญอย่างเพียงพอในหมายเหตุประกอบงบการเงิน </w:t>
      </w:r>
      <w:r>
        <w:rPr>
          <w:rFonts w:ascii="Angsana New" w:hAnsi="Angsana New" w:cs="Angsana New"/>
          <w:sz w:val="32"/>
          <w:sz w:val="32"/>
          <w:szCs w:val="32"/>
        </w:rPr>
        <w:t>โดยคณะกรรมการบริษัท ได้แต่งตั้งคณะกรรมการตรวจส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ประกอบด้วยกรรมการอิสระ เพื่อทำหน้าที่ดูแลรับผิดชอบเกี่ยวกับคุณภาพของรายงานทางการเงินและระบบการควบคุมภายใน โดยความเห็นของคณะกรรมการตรวจสอบเกี่ยวกับเรื่องนี้ได้ปรากฏในรายงานของคณะกรรมการตรวจสอบในเอกสารแน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แสดงไว้ในรายงาน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้ว </w:t>
      </w:r>
    </w:p>
    <w:p>
      <w:pPr>
        <w:pStyle w:val="Normal"/>
        <w:spacing w:before="120" w:after="120"/>
        <w:ind w:left="539" w:firstLine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จากนี้ในการประชุมคณะกรรมการบริษัท เมื่อวันที่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2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5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ณะกรรมการบริษัท คณะกรรมการตรวจสอบ ฝ่ายบริหารและฝ่ายตรวจสอบภายใน เข้าร่วมประชุมเพื่อพิจารณาความเพียงพอของระบบการควบคุมภายในของบริษัทฯ ที่ฝ่ายบริหารของบริษัทกำหนดขึ้นในด้านต่างๆ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ส่วน กล่าวคือ องค์กรและสภาพแวดล้อม การบริหารความเสี่ยง การควบคุมการปฏิบัติงานของฝ่ายบริหาร ระบบสารสนเทศและการสื่อสารข้อมูล และระบบการติดตามดูแลการดำเนินงาน คณะกรรมการบริษัทมีความเห็นเช่นเดียวกับคณะกรรมการตรวจสอบ โดยได้แสดงความเห็นต่อความเพียงพอของระบบการควบคุมภายในของบริษัท และบริษัทย่อยไว้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ัวข้อ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1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ควบคุมภายใน” หน้า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141</w:t>
      </w:r>
    </w:p>
    <w:p>
      <w:pPr>
        <w:pStyle w:val="Normal"/>
        <w:tabs>
          <w:tab w:val="clear" w:pos="720"/>
          <w:tab w:val="left" w:pos="5670" w:leader="none"/>
        </w:tabs>
        <w:spacing w:before="120" w:after="120"/>
        <w:ind w:left="539" w:firstLine="539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ดีจากการที่บริษัทฯ ยึดมั่นในการนำนโยบายการกำกับดูแลกิจการที่ดี </w:t>
      </w:r>
      <w:r>
        <w:rPr>
          <w:rFonts w:cs="Angsana New" w:ascii="Angsana New" w:hAnsi="Angsana New"/>
          <w:sz w:val="32"/>
          <w:szCs w:val="32"/>
        </w:rPr>
        <w:t xml:space="preserve">(Good Corporate Governance) </w:t>
      </w:r>
      <w:r>
        <w:rPr>
          <w:rFonts w:ascii="Angsana New" w:hAnsi="Angsana New" w:cs="Angsana New"/>
          <w:sz w:val="32"/>
          <w:sz w:val="32"/>
          <w:szCs w:val="32"/>
        </w:rPr>
        <w:t>มาใช้ในการบริหารงานและดำเนินงานของบร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ิษัทฯ อย่างต่อเนื่องและจริงจัง</w:t>
      </w:r>
      <w:r>
        <w:rPr>
          <w:rStyle w:val="PageNumber"/>
          <w:rFonts w:ascii="Angsana New" w:hAnsi="Angsana New" w:cs="Angsana New"/>
          <w:color w:val="0000FF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ช่วยเสริมสร้างความเชื่อถือและภาพลักษณ์ที่ดีของบริษัท ที่มีต่อนักลงทุนและสาธารณชนทั่วไป</w:t>
      </w:r>
    </w:p>
    <w:p>
      <w:pPr>
        <w:pStyle w:val="Normal"/>
        <w:spacing w:before="120" w:after="120"/>
        <w:ind w:left="539" w:firstLine="539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คณะกรรมการบริษัทยังได้จัดทำการประเมินผลการปฏิบัติงานตนเอง </w:t>
      </w:r>
      <w:r>
        <w:rPr>
          <w:rFonts w:cs="Angsana New" w:ascii="Angsana New" w:hAnsi="Angsana New"/>
          <w:sz w:val="32"/>
          <w:szCs w:val="32"/>
        </w:rPr>
        <w:t xml:space="preserve">(Board Self Assess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ประจำทุกปี เพื่อใช้เป็นกรอบในการตรวจสอบการปฏิบัติงานในหน้าที่ของคณะกรรมการบริษัท ซึ่งตั้งแต่ปี </w:t>
      </w:r>
      <w:r>
        <w:rPr>
          <w:rFonts w:cs="Angsana New" w:ascii="Angsana New" w:hAnsi="Angsana New"/>
          <w:sz w:val="32"/>
          <w:szCs w:val="32"/>
        </w:rPr>
        <w:t xml:space="preserve">2550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ริ่มใช้แบบฟอร์มประเมินผลการปฏิบัติงานตนเองของคณะกรรมการแบบใหม่ ที่ปรับปรุงขึ้นใหม่ ณ เดือน พฤศจิก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ศูนย์พัฒนาการกำกับดูแลกิจการบริษัทจดทะเบียน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ตลาดหลักทรัพย์แห่งประเทศไทย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เพื่อให้สอดคล้องกับหลักการกำกับดูแลกิจการปัจจุบัน และให้เป็นไปตามหลักการสากลมากขึ้น  สำหรับ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 คณะกรรมการบริษัท สรุปผลการประเมินว่า จำนวนคณะกรรมการมีความเหมาะสมกับลักษณะการประกอบธุรกิจของบริษัทฯ ซึ่งคณะกรรมการประกอบด้วยบุคคลที่มีความรู้ ความสามารถ มีประสบการณ์ และความเข้าใจธุรกิจ โดยมีกรรมการที่ไม่ได้เป็นผู้บริหาร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คณะกรรมการบริษัท รวมทั้งมีการจัดตั้งคณะกรรมการชุดย่อยเพื่อสนับสนุนงานของคณะกรรมการบริษัท ซึ่งได้แก่ คณะกรรมการตรวจสอบ คณะกรรมการบริหาร คณะกรรมการสรรหาและกำหนดค่าตอบแทน และกรรมการบริหารความเสี่ยง โดยมีการแบ่งแยกหน้าที่และความรับผิดชอบอย่างชัดเจน โดยกรรมการสามารถจัดสรรเวลาอย่างเพียงพอในการปฏิบัติหน้าที่ในฐานะกรรมการบริษัท </w:t>
      </w:r>
    </w:p>
    <w:p>
      <w:pPr>
        <w:pStyle w:val="Normal"/>
        <w:spacing w:before="120" w:after="120"/>
        <w:ind w:left="539" w:firstLine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มีส่วนร่วมในการกำหนดวิสัยทัศน์ ภารกิจ กลยุทธ์ เป้าหมาย ตลอดจนกำกับดูแล และติดตามผลการดำเนินงานอย่างสม่ำเสมอ มีการกำหนดระดับอำนาจดำเนินการ และกระบวนการพิจารณาอนุมัติ ทางการเงินอย่างชัดเจน โดยกรรมการยังให้ความสำคัญต่อความถูกต้องของรายงานทางการเงิน การเปิดเผยข้อมูล การดูแลไม่ให้เกิดความขัดแย้งทางผลประโยชน์ ให้มีความเป็นธรรม </w:t>
      </w:r>
      <w:r>
        <w:rPr>
          <w:rFonts w:cs="Angsana New" w:ascii="Angsana New" w:hAnsi="Angsana New"/>
          <w:sz w:val="32"/>
          <w:szCs w:val="32"/>
        </w:rPr>
        <w:t>(Arm-Length Basis)</w:t>
      </w:r>
      <w:r>
        <w:rPr>
          <w:rFonts w:cs="Angsana New" w:ascii="Angsana New" w:hAnsi="Angsana New"/>
          <w:color w:val="FF6600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มีระเบียบอำนาจอนุมัติและดำเนินการกำหนดไว้อย่างชัดเจน ทั้งนี้กรรมการผู้มีส่วนได้เสียจะไม่มีสิทธิออกเสียงในรายการที่เกี่ยวโยงกันดังกล่าว นอกจากนี้คณะกรรมการมีความสัมพันธ์ที่ดีกับฝ่ายจัดการ และไม่ได้เข้าไปแทรกแซงการปฏิบัติหน้าที่ของฝ่ายจัดการ</w:t>
      </w:r>
    </w:p>
    <w:p>
      <w:pPr>
        <w:pStyle w:val="Normal"/>
        <w:ind w:left="539" w:firstLine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มีการกำกับดูแลให้บริษัทมีระบบการควบคุมภายใน และระบบบริหารความเสี่ยงที่เพียงพอ และเหมาะสมกับลักษณะธุรกิจของบริษัท รวมทั้งสนับสนุนให้มีการปฏิบัติตามหลักเกณฑ์ของตลาดหลักทรัพย์แห่งประเทศไทย และสำนักงานคณะกรรมการกำกับหลักทรัพย์และตลาดหลักทรัพย์ นโยบายการกำกับดูแลกิจการที่ดี และจริยธรรมธุรกิจอย่างต่อเนื่อง</w:t>
      </w:r>
    </w:p>
    <w:p>
      <w:pPr>
        <w:pStyle w:val="Normal"/>
        <w:ind w:left="539" w:firstLine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540" w:firstLine="5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สัมพันธ์กับผู้ลงทุน</w:t>
      </w:r>
    </w:p>
    <w:p>
      <w:pPr>
        <w:pStyle w:val="NormalWeb"/>
        <w:spacing w:before="120" w:after="120"/>
        <w:ind w:left="539" w:firstLine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บริษัทให้ความสำคัญต่อการเปิดเผยข้อมูลที่มีความถูกต้อง เพียงพอ โปร่งใส เชื่อถือได้ ทั่วถึงและทันเวลา ทั้งรายงานข้อมูลทางการเงินและข้อมูลทั่วไปที่อาจมีผลกระทบต่อกระบวนการตัดสินใจของผู้ลงทุน และผู้ที่มีส่วนได้เสียของบริษัท และเป็นไปตามแนวทางหรือกฎเกณฑ์ที่สำนักงานกำกับหลักทรัพย์และตลาดหลักทรัพย์ และตลาดหลักทรัพย์แห่งประเทศไทยกำหนด โดยบริษัทฯ มีการเปิดเผยข้อมูลสารสนเทศและข่าวสารต่างๆ ให้ผู้ถือหุ้น นักลงทุน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ู้ที่เกี่ยวข้องได้รับทราบผ่านช่องทางต่างๆ เช่น ผ่านสื่ออิเล็กทรอนิกส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ELCID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ตลาดหลักทรัพ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์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hyperlink r:id="rId9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set.or.th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เว็บไซต์ของบริษั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hyperlink r:id="rId10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gmmgrammy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ให้ผู้ถือหุ้นสามารถเข้าถึงข้อมูลได้โดยสะดวกและรวดเร็ว เช่น ข้อมูลลักษณะการประกอบธุรกิจ งบการ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Press Releas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ครงสร้างการถือหุ้น โครงสร้างองค์กร  รายงานประจำปี หนังสือเชิญประชุมผู้ถือหุ้น เอกสารประกอบวาระการประชุมผู้ถือหุ้น รวมทั้งแบบฟอร์มมอบฉันท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roxy Form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ข้อมูลอื่นๆ ที่จำเป็น ไว้ล่วงหน้าในเว็บไซต์ของบริษัทฯ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hyperlink r:id="rId11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gmmgrammy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่อนการจัดส่งเอกสารไปยังผู้ถือหุ้นรับทราบ โดยมีการปรับปรุงข้อมูลที่เผยแพร่ผ่านทางเว็บไซต์ของบริษัทฯ ให้มีความทันสมัยอยู่เสมอ นอกจากนี้ ในเว็บไซต์ของบริษัทยังมีมุมเพื่อให้นักลงทุนเข้าไปตั้งคำถามหรือรับเรื่องร้องเรียนต่างๆ</w:t>
      </w:r>
    </w:p>
    <w:p>
      <w:pPr>
        <w:pStyle w:val="NormalWeb"/>
        <w:spacing w:before="120" w:after="120"/>
        <w:ind w:left="539" w:firstLine="539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เป็นช่องทางสื่อสารระหว่างบริษัทกับผู้ถือหุ้น นักลงทุน โดยผู้ลงทุนสามารถติดต่องานนักลงทุนสัมพันธ์ของกลุ่มบริษัทได้ที่</w:t>
      </w:r>
      <w:r>
        <w:rPr>
          <w:rFonts w:cs="Angsana New" w:ascii="Angsana New" w:hAnsi="Angsana New"/>
          <w:color w:val="000000"/>
          <w:sz w:val="32"/>
          <w:szCs w:val="32"/>
        </w:rPr>
        <w:t>:</w:t>
      </w:r>
    </w:p>
    <w:p>
      <w:pPr>
        <w:pStyle w:val="NormalWeb"/>
        <w:spacing w:before="120" w:after="120"/>
        <w:ind w:left="539" w:firstLine="539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ฝ่ายนักลงทุนสัมพันธ์  ชั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าคารจีเอ็มเอ็ม แกรมมี่ เพลส  เลข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นนสุขุมวิ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ขวงคลองเตยเหนือ เขตวัฒนา กรุงเทพฯ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110 </w:t>
      </w:r>
    </w:p>
    <w:p>
      <w:pPr>
        <w:pStyle w:val="NormalWeb"/>
        <w:spacing w:before="0" w:after="0"/>
        <w:ind w:left="539" w:firstLine="539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บอร์โท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-2669-9952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2-669-9734 </w:t>
      </w:r>
    </w:p>
    <w:p>
      <w:pPr>
        <w:pStyle w:val="NormalWeb"/>
        <w:spacing w:before="0" w:after="0"/>
        <w:ind w:left="539" w:firstLine="539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บอร์โทรส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-2669-9737 </w:t>
        <w:tab/>
        <w:t xml:space="preserve">E-mail Address : </w:t>
      </w:r>
      <w:hyperlink r:id="rId12">
        <w:r>
          <w:rPr>
            <w:rStyle w:val="InternetLink"/>
            <w:rFonts w:cs="Angsana New" w:ascii="Angsana New" w:hAnsi="Angsana New"/>
            <w:sz w:val="32"/>
            <w:szCs w:val="32"/>
          </w:rPr>
          <w:t>ir@gmmgrammy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426" w:firstLine="114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กิจกรรมนักลงทุนสัมพันธ์</w:t>
      </w:r>
    </w:p>
    <w:p>
      <w:pPr>
        <w:pStyle w:val="Normal"/>
        <w:spacing w:before="60" w:after="60"/>
        <w:ind w:left="540" w:firstLine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มีหน่วยงานนักลงทุนสัม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nvestor Relation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ให้บริการข้อมูล และข่าวสารกิจกรรมต่างๆ ของบริษัทกับผู้ลงทุน ผู้ถือหุ้น นักวิเคราะห์ และประชาชนทั่วไป โดย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จัด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เข้าร่วมกิจกรรมต่างๆ ดังนี้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851" w:leader="none"/>
        </w:tabs>
        <w:spacing w:before="60" w:after="60"/>
        <w:ind w:left="90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ัดให้มีการจัดการประชุมชี้แจงผลประกอบการประจำไตรมาสและการลงทุนใหม่แก่นักลงทุนและนักวิเคราะห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Analyst Meeting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าระปกติ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โดยจัดขึ้นหลังจากที่ได้ยื่นงบการเงิน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งบไตรมาส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-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ให้นักวิเคราะห์ได้พบฝ่ายบริหารของบริษัท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851" w:leader="none"/>
        </w:tabs>
        <w:spacing w:before="60" w:after="60"/>
        <w:ind w:left="90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ข้าร่วมกิจกร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Opportunity Day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ตลาดหลักทรัพย์ฯ เพื่อชี้แจงผลประกอบการประจำไตรมาสและการลงทุนใหม่กับนักลงทุนรายย่อยรวม 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ั้ง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851" w:leader="none"/>
        </w:tabs>
        <w:spacing w:before="60" w:after="60"/>
        <w:ind w:left="90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ำนั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ิเคราะห์หลัก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ข้าพบผู้บริหารและเยี่ยมชมกิจ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Broadcasting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tudio tour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ีน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2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851" w:leader="none"/>
        </w:tabs>
        <w:spacing w:before="60" w:after="60"/>
        <w:ind w:left="900" w:hanging="36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การต้อนรับนักวิเคราะห์ นักลงทุนสถาบันทั้งในประเทศและจากต่างประเทศ ที่ขอพบเพื่อรับทราบสถานภาพการประกอบ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ompany Visit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เผยแพร่ข่าวประชาสัม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R monthly Release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ประจำทุกเดือน และมีการเผยแพร่ข่าวประชาสัม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ress Releas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ประจำทุกครั้งที่มีกิจกรรมการลงทุนหรือกิจกรรมทางธุรกิจที่สำคัญๆ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896" w:hanging="35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0.5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ดูแลเรื่องการใช้ข้อมูลภายใน</w:t>
      </w:r>
    </w:p>
    <w:p>
      <w:pPr>
        <w:pStyle w:val="Normal"/>
        <w:spacing w:before="120" w:after="120"/>
        <w:ind w:left="539" w:firstLine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ให้ความสำคัญกับระบบการเก็บรักษาและป้องกันการใช้ข้อมูลภายในของบริษัทฯ โดยได้กำหนดไว้ใน สัญญาจ้างแรงงาน ข้อบังคับเกี่ยวกับการทำงาน นโยบายการกำกับดูแลกิจการ และคู่มือจริยธรรมธุรกิจและข้อพึงปฏิบัติในการทำงาน ในการไม่แสวงหาผลประโยชน์ให้ตนเองและผู้ที่เกี่ยวข้อง โดยให้ข้อมูลหรือข่าวสารใดๆ ของบริษัทฯ ที่เป็นความลับและยังไม่เปิดเผยต่อสาธารณะ รวมทั้งแจ้งให้ผู้บริหารทุกท่านทราบว่า ผู้บริหารที่ได้รับทราบข้อมูลภายในไม่ควรซื้อหรือขายหลักทรัพย์ของบริษัทของบริษัทในช่ว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ก่อนงบการเงินเผยแพร่ต่อสาธารณชน </w:t>
      </w:r>
    </w:p>
    <w:p>
      <w:pPr>
        <w:pStyle w:val="Normal"/>
        <w:ind w:left="54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บริษัทฯ มีการควบคุมและรักษาความปลอดภัยของข้อมูลในระบบสารสนเทศ โดยการใช้ระบบ </w:t>
      </w:r>
      <w:r>
        <w:rPr>
          <w:rFonts w:cs="Angsana New" w:ascii="Angsana New" w:hAnsi="Angsana New"/>
          <w:sz w:val="32"/>
          <w:szCs w:val="32"/>
        </w:rPr>
        <w:t xml:space="preserve">Information System </w:t>
      </w:r>
      <w:r>
        <w:rPr>
          <w:rFonts w:ascii="Angsana New" w:hAnsi="Angsana New" w:cs="Angsana New"/>
          <w:sz w:val="32"/>
          <w:sz w:val="32"/>
          <w:szCs w:val="32"/>
        </w:rPr>
        <w:t>ในการควบคุม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 ป้องกัน การเข้าถึงข้อมูลบริษัทจากบุคคลภายนอก และการกำหนดระดับการเข้าถึงข้อมูลของบริษัทให้กับพนักงานในระดับต่าง ๆ ให้เหมาะสมกับความรับผิดชอบ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54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รณีที่บุคคลภายนอกที่มีส่วนร่วมในการทำงานเฉพาะกิจที่เกี่ยวกับข้อมูลที่ยังไม่ได้เปิดเผยต่อสาธารณะและอยู่ระหว่างการเจรจา ซึ่งงานนั้นๆ เข้าข่ายการเก็บรักษาข้อมูลภายใน อันอาจมีผลต่อความเคลื่อนไหวของราคาหลักทรัพย์ของบริษัทฯ บุคคลภายนอกเหล่านั้นจะต้องทำสัญญาเก็บรักษาข้อมูลความลับ </w:t>
      </w:r>
      <w:r>
        <w:rPr>
          <w:rFonts w:cs="Angsana New" w:ascii="Angsana New" w:hAnsi="Angsana New"/>
          <w:sz w:val="32"/>
          <w:szCs w:val="32"/>
        </w:rPr>
        <w:t xml:space="preserve">(Confidentiality Agreement) </w:t>
      </w:r>
      <w:r>
        <w:rPr>
          <w:rFonts w:ascii="Angsana New" w:hAnsi="Angsana New" w:cs="Angsana New"/>
          <w:sz w:val="32"/>
          <w:sz w:val="32"/>
          <w:szCs w:val="32"/>
        </w:rPr>
        <w:t>ไว้กับบริษัทฯ จนกว่าจะมีการเปิดเผยข้อม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ูลต่อตลาดหลักทรัพย์แห่งประเทศไทย และ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54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ฝ่ายบริหารจะจัดทำรายงานให้คณะกรรมการบริษัท ทราบถึงประสิทธิผลของแนวการรักษาและป้องกันการใช้ข้อมูลภายในเป็นประจำทุกปี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54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60" w:after="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0.6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ลากร</w:t>
      </w:r>
    </w:p>
    <w:p>
      <w:pPr>
        <w:pStyle w:val="Normal"/>
        <w:spacing w:before="120" w:after="120"/>
        <w:ind w:left="539" w:right="-144" w:firstLine="539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ให้ความสำคัญกับทรัพยากรบุคคลขององค์กร เนื่องจากเป็นปัจจัยสำคัญที่จะผลักดันให้การดำเนินธุรกิจของบริษัทเป็นไปอย่างมีประสิทธิภาพและประสิทธิผลสูงสุด รวมทั้งบรรลุตามเป้าหมายและนำไปสู่ความสำเร็จร่วมกันตามวิสัยทัศน์ </w:t>
      </w:r>
      <w:r>
        <w:rPr>
          <w:rFonts w:cs="Angsana New" w:ascii="Angsana New" w:hAnsi="Angsana New"/>
          <w:sz w:val="32"/>
          <w:szCs w:val="32"/>
        </w:rPr>
        <w:t xml:space="preserve">(Vision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บริษัทมีนโยบายสนับสนุนการพัฒนาบุคลากรในทุกระดับทั้งในด้านทักษะทั่วไป การบริหารจัดการและเทคนิควิชาชีพเฉพาะของแต่ละสายงาน ตลอดจนได้สนับสนุนและส่งเสริมการพัฒนาบริษัทให้แหล่งเรียนรู้ โดยได้จัดให้มีกิจกรรมส่งเสริมความรู้และสนับสนุนให้พนักงานเข้ารับการฝึกอบรมและสัมมนาทั้งภายในและภายนอกบริษัทฯ เพื่อให้พนักงานได้พัฒนาแนวความคิด และความรู้จากวิทยากรที่มีความเชี่ยวชาญและประสบการณ์จากหลายสาขาอาชีพอย่างต่อเนื่อง นอกจากนี้บริษัทจัดให้มีห้องหนังสือเบิกฟ้า เพื่ออำนวยความสะดวกในการค้นคว้าและศึกษาเพิ่มเติม ซึ่งเป็นการตอบสนองภารกิจ </w:t>
      </w:r>
      <w:r>
        <w:rPr>
          <w:rFonts w:cs="Angsana New" w:ascii="Angsana New" w:hAnsi="Angsana New"/>
          <w:sz w:val="32"/>
          <w:szCs w:val="32"/>
        </w:rPr>
        <w:t xml:space="preserve">(Mission)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ในการเสริมสร้างให้บริษัทเป็นองค์กรแห่งการเรียนรู้ รวมทั้งจัดกิจกรรมพนักงานสัมพันธ์ต่างๆ ซึ่งเอื้อประโยชน์ต่อการประสานงานของพนักงานในกลุ่มบริษัทฯ รวมถึงเตรียมบุคลากรให้มีความพร้อมรองรับการแข่งขันและการปรับตัวทางธุรกิจของบริษัทฯ เพื่อสร้างสรรค์ผลงานตามความรับผิดชอบได้อย่างมีประสิทธิภาพด้วยความซื่อสัตย์และตั้งมั่นในคุณธรรม</w:t>
      </w:r>
    </w:p>
    <w:p>
      <w:pPr>
        <w:pStyle w:val="Normal"/>
        <w:spacing w:before="120" w:after="120"/>
        <w:ind w:left="539" w:right="-144" w:firstLine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ตระหนักถึงระบบการสื่อสารภายในองค์กร เพื่อให้พนักงานได้รับทราบข้อมูลข่าวสาร รวมทั้งสนับสนุนให้บุคลากรได้เรียนรู้ร่วมกันและเปิดโอกาสในมีส่วนร่วมในรูปแบบต่างๆ เช่น การสื่อสารผ่านระบบอินทราเน็ต  บอร์ดประชาสัมพันธ์ วารสารภายใน เป็นต้น นอกจากนี้บริษัทให้ความสำคัญกับการพัฒนาคุณภาพชีวิตในการทำงานที่ดีขึ้น โดยนอกเหนือจากการจัดให้มีสวัสดิการต่างๆ ให้กับพนักงานตามที่กฎหมายกำหนดแล้ว บริษัทได้มีการปรับปรุงสวัสดิการและสิทธิประโยชน์ต่างๆ ให้สอดคล้องกับธุรกิจของบริษัทฯ และจัดให้มีสวัสดิการต่างๆ เพิ่มเติม อาทิเช่น  สวัสดิการค่ารักษาพยาบาล ห้องพยาบาล และกิจกรรมพิเศษช่วงปิดภาคเรียนสำหรับบุตรพนักงาน </w:t>
      </w:r>
      <w:r>
        <w:rPr>
          <w:rFonts w:cs="Angsana New" w:ascii="Angsana New" w:hAnsi="Angsana New"/>
          <w:sz w:val="32"/>
          <w:szCs w:val="32"/>
        </w:rPr>
        <w:t xml:space="preserve">(Plearn Kids) </w:t>
      </w:r>
      <w:r>
        <w:rPr>
          <w:rFonts w:ascii="Angsana New" w:hAnsi="Angsana New" w:cs="Angsana New"/>
          <w:sz w:val="32"/>
          <w:sz w:val="32"/>
          <w:szCs w:val="32"/>
        </w:rPr>
        <w:t>การประกันชีวิตและอุบัติเหตุหมู่ การตรวจสุขภาพก่อนเข้างานและการตรวจสุขภาพประจำปี สวัสดิการเงินช่วยเหลือ และอื่นๆ ทั้งนี้เพื่อสร้างขวัญกำลังใจและเสริมสร้างความมั่นใจในการทำงานร่วมกับบริษัทฯ  อีกทั้งเป็นการแบ่งเบาภาระค่าใช้จ่ายของพนักงานและเป็นการสร้างหลักประกันให้กับพนักงานและครอบครัวในระดับหนึ่ง  โดยบริษัทฯ ได้คำนึงถึงประโยชน์สูงสุดที่พนักงานจะได้รับ</w:t>
      </w:r>
    </w:p>
    <w:p>
      <w:pPr>
        <w:pStyle w:val="Normal"/>
        <w:ind w:right="-144" w:hanging="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720" w:top="1418" w:footer="720" w:bottom="1418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  <w:font w:name="Calibri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/>
    </w:pPr>
    <w:r>
      <w:rPr>
        <w:rFonts w:cs="Angsana New" w:ascii="Angsana New" w:hAnsi="Angsana New"/>
        <w:sz w:val="28"/>
        <w:szCs w:val="28"/>
      </w:rPr>
      <w:tab/>
      <w:tab/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FreesiaUPC"/>
        <w:szCs w:val="26"/>
      </w:rPr>
      <w:t>ส่วนที่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 xml:space="preserve">2  </w:t>
    </w:r>
    <w:r>
      <w:rPr>
        <w:rFonts w:ascii="Angsana New" w:hAnsi="Angsana New" w:cs="FreesiaUPC"/>
        <w:szCs w:val="26"/>
      </w:rPr>
      <w:t>บริษัทที่ออกหลักทรัพย์</w:t>
    </w:r>
    <w:r>
      <w:rPr>
        <w:rFonts w:cs="FreesiaUPC" w:ascii="Angsana New" w:hAnsi="Angsana New"/>
        <w:szCs w:val="26"/>
      </w:rPr>
      <w:tab/>
    </w:r>
    <w:r>
      <w:rPr>
        <w:rFonts w:ascii="Angsana New" w:hAnsi="Angsana New" w:cs="FreesiaUPC"/>
        <w:szCs w:val="26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Style w:val="PageNumber"/>
        <w:rFonts w:ascii="Angsana New" w:hAnsi="Angsana New" w:cs="FreesiaUPC"/>
        <w:szCs w:val="26"/>
      </w:rPr>
      <w:fldChar w:fldCharType="begin"/>
    </w:r>
    <w:r>
      <w:rPr>
        <w:rStyle w:val="PageNumber"/>
        <w:szCs w:val="26"/>
        <w:rFonts w:ascii="Angsana New" w:hAnsi="Angsana New" w:cs="FreesiaUPC"/>
      </w:rPr>
      <w:instrText xml:space="preserve"> PAGE </w:instrText>
    </w:r>
    <w:r>
      <w:rPr>
        <w:rStyle w:val="PageNumber"/>
        <w:szCs w:val="26"/>
        <w:rFonts w:ascii="Angsana New" w:hAnsi="Angsana New" w:cs="FreesiaUPC"/>
      </w:rPr>
      <w:fldChar w:fldCharType="separate"/>
    </w:r>
    <w:r>
      <w:rPr>
        <w:rStyle w:val="PageNumber"/>
        <w:szCs w:val="26"/>
        <w:rFonts w:ascii="Angsana New" w:hAnsi="Angsana New" w:cs="FreesiaUPC"/>
      </w:rPr>
      <w:t>163</w:t>
    </w:r>
    <w:r>
      <w:rPr>
        <w:rStyle w:val="PageNumber"/>
        <w:szCs w:val="26"/>
        <w:rFonts w:ascii="Angsana New" w:hAnsi="Angsana New" w:cs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66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9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420"/>
      </w:pPr>
      <w:rPr>
        <w:rFonts w:cs="Times New Roman"/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Cs w:val="false"/>
        <w:bCs/>
        <w:rFonts w:ascii="Angsana New" w:hAnsi="Angsana New" w:cs="Angsana New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60"/>
        </w:tabs>
        <w:ind w:left="7260" w:hanging="4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  <w:lvl w:ilvl="1">
      <w:start w:val="1"/>
      <w:numFmt w:val="decimal"/>
      <w:lvlText w:val="%2."/>
      <w:lvlJc w:val="left"/>
      <w:pPr>
        <w:tabs>
          <w:tab w:val="num" w:pos="2340"/>
        </w:tabs>
        <w:ind w:left="23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420"/>
      </w:pPr>
      <w:rPr>
        <w:rFonts w:cs="Times New Roman"/>
        <w:lang w:bidi="th-TH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1">
    <w:lvl w:ilvl="0">
      <w:start w:val="1"/>
      <w:numFmt w:val="decimal"/>
      <w:lvlText w:val="3.%1"/>
      <w:lvlJc w:val="left"/>
      <w:pPr>
        <w:tabs>
          <w:tab w:val="num" w:pos="1440"/>
        </w:tabs>
        <w:ind w:left="1440" w:hanging="360"/>
      </w:pPr>
      <w:rPr>
        <w:i w:val="false"/>
        <w:b w:val="false"/>
        <w:iCs w:val="false"/>
        <w:bCs w:val="false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352"/>
        </w:tabs>
        <w:ind w:left="1352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szCs w:val="28"/>
        <w:iCs w:val="false"/>
        <w:bCs w:val="false"/>
        <w:rFonts w:ascii="Angsana New" w:hAnsi="Angsana New" w:eastAsia="Times New Roman" w:cs="Angsana New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352"/>
        </w:tabs>
        <w:ind w:left="1352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Cordia New" w:hAnsi="Cordia New" w:cs="Cordia New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790"/>
        </w:tabs>
        <w:ind w:left="179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81"/>
        </w:tabs>
        <w:ind w:left="781" w:hanging="36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3578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8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8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8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8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8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8"/>
        </w:tabs>
        <w:ind w:left="7898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1.%3"/>
      <w:lvlJc w:val="left"/>
      <w:pPr>
        <w:tabs>
          <w:tab w:val="num" w:pos="306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820"/>
        </w:tabs>
        <w:ind w:left="1820" w:hanging="390"/>
      </w:pPr>
      <w:rPr>
        <w:sz w:val="28"/>
        <w:i w:val="false"/>
        <w:b w:val="false"/>
        <w:szCs w:val="28"/>
        <w:iCs w:val="false"/>
        <w:bCs w:val="false"/>
        <w:rFonts w:ascii="FreesiaUPC" w:hAnsi="FreesiaUPC" w:cs="FreesiaUPC"/>
      </w:rPr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>
        <w:u w:val="none"/>
        <w:b/>
      </w:rPr>
    </w:lvl>
    <w:lvl w:ilvl="2">
      <w:start w:val="1"/>
      <w:numFmt w:val="decimal"/>
      <w:lvlText w:val="%1.%2.%3"/>
      <w:lvlJc w:val="left"/>
      <w:pPr>
        <w:tabs>
          <w:tab w:val="num" w:pos="2150"/>
        </w:tabs>
        <w:ind w:left="2150" w:hanging="720"/>
      </w:pPr>
      <w:rPr>
        <w:u w:val="single"/>
        <w:b/>
      </w:rPr>
    </w:lvl>
    <w:lvl w:ilvl="3">
      <w:start w:val="1"/>
      <w:numFmt w:val="decimal"/>
      <w:lvlText w:val="%1.%2.%3.%4"/>
      <w:lvlJc w:val="left"/>
      <w:pPr>
        <w:tabs>
          <w:tab w:val="num" w:pos="2150"/>
        </w:tabs>
        <w:ind w:left="2150" w:hanging="720"/>
      </w:pPr>
      <w:rPr>
        <w:u w:val="single"/>
        <w:b/>
      </w:rPr>
    </w:lvl>
    <w:lvl w:ilvl="4">
      <w:start w:val="1"/>
      <w:numFmt w:val="decimal"/>
      <w:lvlText w:val="%1.%2.%3.%4.%5"/>
      <w:lvlJc w:val="left"/>
      <w:pPr>
        <w:tabs>
          <w:tab w:val="num" w:pos="2510"/>
        </w:tabs>
        <w:ind w:left="2510" w:hanging="1080"/>
      </w:pPr>
      <w:rPr>
        <w:u w:val="single"/>
        <w:b/>
      </w:rPr>
    </w:lvl>
    <w:lvl w:ilvl="5">
      <w:start w:val="1"/>
      <w:numFmt w:val="decimal"/>
      <w:lvlText w:val="%1.%2.%3.%4.%5.%6"/>
      <w:lvlJc w:val="left"/>
      <w:pPr>
        <w:tabs>
          <w:tab w:val="num" w:pos="2510"/>
        </w:tabs>
        <w:ind w:left="2510" w:hanging="1080"/>
      </w:pPr>
      <w:rPr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2510"/>
        </w:tabs>
        <w:ind w:left="2510" w:hanging="1080"/>
      </w:pPr>
      <w:rPr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2870"/>
        </w:tabs>
        <w:ind w:left="2870" w:hanging="1440"/>
      </w:pPr>
      <w:rPr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870"/>
        </w:tabs>
        <w:ind w:left="2870" w:hanging="1440"/>
      </w:pPr>
      <w:rPr>
        <w:u w:val="single"/>
        <w:b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cs="FreesiaUPC"/>
      <w:b w:val="false"/>
      <w:bCs w:val="false"/>
    </w:rPr>
  </w:style>
  <w:style w:type="character" w:styleId="WW8Num1z1">
    <w:name w:val="WW8Num1z1"/>
    <w:qFormat/>
    <w:rPr>
      <w:rFonts w:ascii="FreesiaUPC" w:hAnsi="FreesiaUPC" w:cs="FreesiaUPC"/>
      <w:b w:val="false"/>
      <w:bCs w:val="false"/>
      <w:i w:val="false"/>
      <w:iCs w:val="false"/>
      <w:sz w:val="28"/>
      <w:szCs w:val="28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cs="Times New Roman"/>
      <w:lang w:bidi="th-TH"/>
    </w:rPr>
  </w:style>
  <w:style w:type="character" w:styleId="WW8Num4z0">
    <w:name w:val="WW8Num4z0"/>
    <w:qFormat/>
    <w:rPr>
      <w:rFonts w:ascii="Angsana New" w:hAnsi="Angsana New" w:cs="Angsana New"/>
      <w:bCs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FreesiaUPC" w:hAnsi="FreesiaUPC" w:cs="FreesiaUPC"/>
    </w:rPr>
  </w:style>
  <w:style w:type="character" w:styleId="WW8Num10z0">
    <w:name w:val="WW8Num10z0"/>
    <w:qFormat/>
    <w:rPr>
      <w:rFonts w:cs="Times New Roman"/>
      <w:lang w:bidi="th-TH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bCs w:val="false"/>
      <w:i w:val="false"/>
      <w:iCs w:val="false"/>
      <w:color w:val="000000"/>
    </w:rPr>
  </w:style>
  <w:style w:type="character" w:styleId="WW8Num14z0">
    <w:name w:val="WW8Num1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FreesiaUPC" w:hAnsi="FreesiaUPC" w:cs="FreesiaUPC"/>
    </w:rPr>
  </w:style>
  <w:style w:type="character" w:styleId="WW8Num17z0">
    <w:name w:val="WW8Num17z0"/>
    <w:qFormat/>
    <w:rPr>
      <w:rFonts w:ascii="Angsana New" w:hAnsi="Angsana New" w:cs="Angsana New"/>
      <w:bCs/>
      <w:iCs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eastAsia="Times New Roman" w:cs="Angsana New"/>
      <w:b w:val="false"/>
      <w:bCs w:val="false"/>
      <w:i w:val="false"/>
      <w:iCs w:val="false"/>
      <w:color w:val="000000"/>
      <w:szCs w:val="28"/>
    </w:rPr>
  </w:style>
  <w:style w:type="character" w:styleId="WW8Num23z1">
    <w:name w:val="WW8Num23z1"/>
    <w:qFormat/>
    <w:rPr>
      <w:rFonts w:ascii="Angsana New" w:hAnsi="Angsana New" w:eastAsia="Times New Roman" w:cs="Angsana New"/>
      <w:b w:val="false"/>
      <w:bCs w:val="false"/>
      <w:i w:val="false"/>
      <w:iCs w:val="false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Cordia New" w:hAnsi="Cordia New" w:eastAsia="Times New Roman" w:cs="Cordi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Cordia New" w:hAnsi="Cordia New" w:eastAsia="Times New Roman" w:cs="Cordia New"/>
      <w:b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ngsana New" w:hAnsi="Angsana New" w:cs="Angsana New"/>
      <w:bCs/>
      <w:iCs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FreesiaUPC" w:hAnsi="FreesiaUPC" w:cs="FreesiaUPC"/>
      <w:b w:val="false"/>
      <w:bCs w:val="false"/>
      <w:i w:val="false"/>
      <w:iCs w:val="false"/>
      <w:sz w:val="28"/>
      <w:szCs w:val="28"/>
    </w:rPr>
  </w:style>
  <w:style w:type="character" w:styleId="WW8Num46z1">
    <w:name w:val="WW8Num46z1"/>
    <w:qFormat/>
    <w:rPr>
      <w:b/>
      <w:u w:val="none"/>
    </w:rPr>
  </w:style>
  <w:style w:type="character" w:styleId="WW8Num46z2">
    <w:name w:val="WW8Num46z2"/>
    <w:qFormat/>
    <w:rPr>
      <w:b/>
      <w:u w:val="singl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FreesiaUPC" w:hAnsi="FreesiaUPC" w:eastAsia="Cordia New" w:cs="FreesiaUPC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Emailstyle19">
    <w:name w:val="emailstyle19"/>
    <w:basedOn w:val="DefaultParagraphFont"/>
    <w:qFormat/>
    <w:rPr>
      <w:rFonts w:ascii="Cordia New" w:hAnsi="Cordia New" w:cs="Cordia New"/>
      <w:b w:val="false"/>
      <w:bCs w:val="false"/>
      <w:i w:val="false"/>
      <w:iCs w:val="false"/>
      <w:strike w:val="false"/>
      <w:dstrike w:val="false"/>
      <w:color w:val="0000FF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12"/>
      </w:numPr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mmgrammy.com/" TargetMode="External"/><Relationship Id="rId4" Type="http://schemas.openxmlformats.org/officeDocument/2006/relationships/hyperlink" Target="mailto:auditcommittee@gmmgrammy.com" TargetMode="External"/><Relationship Id="rId5" Type="http://schemas.openxmlformats.org/officeDocument/2006/relationships/hyperlink" Target="http://www.gmmgrammy.com/" TargetMode="External"/><Relationship Id="rId6" Type="http://schemas.openxmlformats.org/officeDocument/2006/relationships/hyperlink" Target="http://www.gmmgrammy.com/" TargetMode="External"/><Relationship Id="rId7" Type="http://schemas.openxmlformats.org/officeDocument/2006/relationships/hyperlink" Target="http://www.gmmgrammy.com/" TargetMode="External"/><Relationship Id="rId8" Type="http://schemas.openxmlformats.org/officeDocument/2006/relationships/hyperlink" Target="http://www.gmmgrammy.com/" TargetMode="External"/><Relationship Id="rId9" Type="http://schemas.openxmlformats.org/officeDocument/2006/relationships/hyperlink" Target="http://www.set.or.th/" TargetMode="External"/><Relationship Id="rId10" Type="http://schemas.openxmlformats.org/officeDocument/2006/relationships/hyperlink" Target="http://www.gmmgrammy.com/" TargetMode="External"/><Relationship Id="rId11" Type="http://schemas.openxmlformats.org/officeDocument/2006/relationships/hyperlink" Target="http://www.gmmmedia.com/" TargetMode="External"/><Relationship Id="rId12" Type="http://schemas.openxmlformats.org/officeDocument/2006/relationships/hyperlink" Target="mailto:ir@gmmgrammy.com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38:00Z</dcterms:created>
  <dc:creator>GMM Grammy PCL.</dc:creator>
  <dc:description/>
  <cp:keywords/>
  <dc:language>en-US</dc:language>
  <cp:lastModifiedBy>DuangkamolPec</cp:lastModifiedBy>
  <cp:lastPrinted>2010-03-09T18:14:00Z</cp:lastPrinted>
  <dcterms:modified xsi:type="dcterms:W3CDTF">2010-03-17T06:06:00Z</dcterms:modified>
  <cp:revision>17</cp:revision>
  <dc:subject/>
  <dc:title>ส่วนที่ 1</dc:title>
</cp:coreProperties>
</file>